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 w:val="false"/>
          <w:i w:val="false"/>
          <w:iCs/>
        </w:rPr>
      </w:pPr>
      <w:r>
        <w:rPr>
          <w:i w:val="false"/>
          <w:iCs/>
        </w:rPr>
        <w:t xml:space="preserve">3 ОПРЕДЕЛЕНИЕ КОЭФФИЦИЕНТОВ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И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Как было сказано выше, коэффициенты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и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определяют степень отклонения раствора от идеальности. По условиям вывода диапазон значений этих коэффициентов одинаков и равен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19750</wp:posOffset>
                </wp:positionH>
                <wp:positionV relativeFrom="paragraph">
                  <wp:posOffset>955675</wp:posOffset>
                </wp:positionV>
                <wp:extent cx="50482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10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9.5pt;mso-wrap-distance-left:9.05pt;mso-wrap-distance-right:9.05pt;mso-wrap-distance-top:0pt;mso-wrap-distance-bottom:0pt;margin-top:75.25pt;mso-position-vertical-relative:text;margin-left:4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1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i w:val="false"/>
          <w:i w:val="false"/>
          <w:iCs/>
        </w:rPr>
      </w:pPr>
      <w:r>
        <w:rPr>
          <w:i w:val="false"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2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В бинарных растворах коэффициенты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/>
        </w:rPr>
        <w:t xml:space="preserve">, равно как и коэффициенты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/>
        </w:rPr>
        <w:t>, связаны между собой соотношениями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i w:val="false"/>
          <w:iCs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27700</wp:posOffset>
                </wp:positionH>
                <wp:positionV relativeFrom="paragraph">
                  <wp:posOffset>111760</wp:posOffset>
                </wp:positionV>
                <wp:extent cx="41592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10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9.5pt;mso-wrap-distance-left:9.05pt;mso-wrap-distance-right:9.05pt;mso-wrap-distance-top:0pt;mso-wrap-distance-bottom:0pt;margin-top:8.8pt;mso-position-vertical-relative:text;margin-left:4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1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10225</wp:posOffset>
                </wp:positionH>
                <wp:positionV relativeFrom="paragraph">
                  <wp:posOffset>146685</wp:posOffset>
                </wp:positionV>
                <wp:extent cx="523875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10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9.5pt;mso-wrap-distance-left:9.05pt;mso-wrap-distance-right:9.05pt;mso-wrap-distance-top:0pt;mso-wrap-distance-bottom:0pt;margin-top:11.55pt;mso-position-vertical-relative:text;margin-left:4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1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Коэффициенты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/>
        </w:rPr>
        <w:t xml:space="preserve"> противоположны по знаку. Противоположные знаки также имеют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/>
        </w:rPr>
        <w:t xml:space="preserve">. Определить численное значение коэффициентов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можно двумя методами: математическим и графическим.</w:t>
      </w:r>
    </w:p>
    <w:p>
      <w:pPr>
        <w:pStyle w:val="Normal"/>
        <w:spacing w:lineRule="auto" w:line="36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3.1 Математический метод. 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При чисто математическом подходе, основываясь на  экспериментальных данных, получим систему четырех  уравнений типа  (98), решение которой (например, методом наименьших квадратов) позволяет найти значения всех неизвестных величин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i w:val="false"/>
          <w:iCs/>
        </w:rPr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,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. В процессе решения возникает ситуация, когда надо определить, какой из корней квадратного уравнения коэффициент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>, а какой –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>, т.е. нужно знать знаки коэффициентов. Способ определения знака мы рассмотрим ниже, в этой главе.</w:t>
      </w:r>
    </w:p>
    <w:p>
      <w:pPr>
        <w:pStyle w:val="TextBodyIndent"/>
        <w:spacing w:lineRule="auto" w:line="360"/>
        <w:rPr/>
      </w:pPr>
      <w:r>
        <w:rPr/>
        <w:t>Стоит сразу отметить весьма низкую точность результатов, рассчитанных математическим методом. Причины эт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1 – абсолютные значения величин </w:t>
      </w:r>
      <w:r>
        <w:rPr/>
        <w:t>A</w:t>
      </w:r>
      <w:r>
        <w:rPr>
          <w:vertAlign w:val="subscript"/>
          <w:lang w:val="en-US"/>
        </w:rPr>
        <w:t>i</w:t>
      </w:r>
      <w:r>
        <w:rPr>
          <w:i w:val="false"/>
          <w:iCs/>
        </w:rPr>
        <w:t xml:space="preserve">  и 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i w:val="false"/>
          <w:iCs/>
        </w:rPr>
        <w:t xml:space="preserve"> отличаются на порядок, а иногда и на два, от абсолютных значений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>, что является причиной погрешности при решени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  <w:t>2 – недостаточная точность экспериментальных данных; этот пункт рассмотрим подроб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Часто в термодинамических исследованиях экспериментально пользуясь различными методиками определяют связь активности одного из компонентов с его концентрацией в растворе. При этом график функци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 w:val="false"/>
          <w:iCs/>
        </w:rPr>
        <w:t xml:space="preserve"> имеет следующие особенности. Кривая активности в точках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iCs/>
        </w:rPr>
        <w:t xml:space="preserve"> и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  <w:iCs/>
        </w:rPr>
        <w:t xml:space="preserve"> как бы жестко закреплена; при этом значения 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i w:val="false"/>
          <w:iCs/>
        </w:rPr>
        <w:t xml:space="preserve">  равны нулю и единице соответственно. Однако, в интервале  0&lt;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i w:val="false"/>
          <w:iCs/>
        </w:rPr>
        <w:t>&lt;1 данные о характере изменения активности, приведенные различными исследователями, значительно отличаются друг от друга даже для одной и той же системы (см. таблицу 1 и рисунок 7). Невозможно определить какие из этих данных ближе к ре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Различие экспериментальных данных становится ещё более очевидно, если их представить в виде графика зависимост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(см. рисунок 8). На рисунке 8 представлены значения функци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i w:val="false"/>
          <w:iCs/>
        </w:rPr>
        <w:t xml:space="preserve"> для различных содержаний кремния в расплаве </w:t>
      </w:r>
      <w:r>
        <w:rPr>
          <w:i w:val="false"/>
          <w:iCs/>
          <w:lang w:val="en-US"/>
        </w:rPr>
        <w:t>Fe</w:t>
      </w:r>
      <w:r>
        <w:rPr>
          <w:i w:val="false"/>
          <w:iCs/>
        </w:rPr>
        <w:t xml:space="preserve"> – </w:t>
      </w:r>
      <w:r>
        <w:rPr>
          <w:i w:val="false"/>
          <w:iCs/>
          <w:lang w:val="en-US"/>
        </w:rPr>
        <w:t>Si</w:t>
      </w:r>
      <w:r>
        <w:rPr>
          <w:i w:val="false"/>
          <w:iCs/>
        </w:rPr>
        <w:t xml:space="preserve"> при Т=1873 К. Литературные данные по активности обработаны в соответствии с уравнением (98). Как видим, все графики имеют разную форму, и вдобавок, весьма далеки от прямой зависимости. Такой характер данных, по-видимому, связан с неточностью измерений.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851" w:footer="0" w:bottom="851"/>
          <w:pgNumType w:start="37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В [8] дано следующее объяснение подобным неточностям. В области составов расплава вблиз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  <w:iCs/>
        </w:rPr>
        <w:t xml:space="preserve"> отклонения от идеальности и, следовательно, величины </w:t>
      </w:r>
      <w:r>
        <w:rPr>
          <w:i w:val="false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очень малы. Так же малы и величины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 w:val="false"/>
          <w:iCs/>
        </w:rPr>
        <w:t xml:space="preserve">. Поэтому для достижения удовлетворительных результатов при вычислении функции </w:t>
      </w:r>
      <w:r>
        <w:rPr>
          <w:i w:val="false"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 w:val="false"/>
          <w:iCs/>
        </w:rPr>
        <w:t xml:space="preserve"> требуется особенно высокая точность эксперимента. В то же время для наиболее распространенных методов исследования термодинамических свойств жидких металлических, солевых и других систем как раз характерно </w:t>
      </w:r>
    </w:p>
    <w:p>
      <w:pPr>
        <w:pStyle w:val="Normal"/>
        <w:spacing w:lineRule="auto" w:line="360"/>
        <w:ind w:left="1843" w:right="752" w:hanging="127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tbl>
      <w:tblPr>
        <w:tblW w:w="147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0"/>
        <w:gridCol w:w="846"/>
        <w:gridCol w:w="1394"/>
        <w:gridCol w:w="1134"/>
        <w:gridCol w:w="992"/>
        <w:gridCol w:w="992"/>
        <w:gridCol w:w="1340"/>
        <w:gridCol w:w="1276"/>
        <w:gridCol w:w="992"/>
        <w:gridCol w:w="1134"/>
        <w:gridCol w:w="1134"/>
        <w:gridCol w:w="1116"/>
        <w:gridCol w:w="993"/>
      </w:tblGrid>
      <w:tr>
        <w:trPr>
          <w:trHeight w:val="983" w:hRule="atLeast"/>
        </w:trPr>
        <w:tc>
          <w:tcPr>
            <w:tcW w:w="13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Лит. источник</w:t>
            </w:r>
          </w:p>
        </w:tc>
        <w:tc>
          <w:tcPr>
            <w:tcW w:w="2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[10]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[11]</w:t>
            </w:r>
          </w:p>
        </w:tc>
        <w:tc>
          <w:tcPr>
            <w:tcW w:w="23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[12]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[13]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[14]</w:t>
            </w:r>
          </w:p>
        </w:tc>
        <w:tc>
          <w:tcPr>
            <w:tcW w:w="21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[15]</w:t>
            </w:r>
          </w:p>
        </w:tc>
      </w:tr>
      <w:tr>
        <w:trPr>
          <w:trHeight w:val="560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 w:val="false"/>
                <w:iCs/>
              </w:rPr>
              <w:t>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 w:val="false"/>
                <w:iCs/>
              </w:rPr>
              <w:t>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 w:val="false"/>
                <w:iCs/>
              </w:rPr>
              <w:t>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 w:val="false"/>
                <w:iCs/>
              </w:rPr>
              <w:t>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 w:val="false"/>
                <w:iCs/>
              </w:rPr>
              <w:t>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 w:val="false"/>
                <w:iCs/>
              </w:rPr>
              <w:t></w:t>
            </w:r>
            <w:r>
              <w:rPr>
                <w:vertAlign w:val="subscript"/>
                <w:lang w:val="en-US"/>
              </w:rPr>
              <w:t>Si</w:t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</w:t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0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iCs/>
              </w:rPr>
              <w:t>-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5,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5,6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5,961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2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4,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3,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5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5,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5,9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4,972</w:t>
            </w:r>
          </w:p>
        </w:tc>
      </w:tr>
      <w:tr>
        <w:trPr>
          <w:trHeight w:val="16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4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1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5,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5,5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4,699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4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6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4,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5,8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4,471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19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3,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17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4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4,5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3,87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4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35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3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8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304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7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6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1,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3,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55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6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0,926</w:t>
            </w:r>
          </w:p>
        </w:tc>
      </w:tr>
      <w:tr>
        <w:trPr>
          <w:trHeight w:val="22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8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7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1,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6,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73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2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0,633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9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88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8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88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1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2,3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0,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0,334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,0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</w:tbl>
    <w:p>
      <w:pPr>
        <w:pStyle w:val="Normal"/>
        <w:spacing w:lineRule="auto" w:line="360"/>
        <w:ind w:left="1843" w:right="752" w:hanging="1275"/>
        <w:rPr/>
      </w:pPr>
      <w:r>
        <w:rPr>
          <w:b/>
          <w:bCs/>
          <w:i w:val="false"/>
          <w:iCs/>
        </w:rPr>
        <w:t>Таблица 1</w:t>
      </w:r>
      <w:r>
        <w:rPr>
          <w:i w:val="false"/>
          <w:iCs/>
        </w:rPr>
        <w:t xml:space="preserve">. Данные разных исследователей о зависимости </w:t>
      </w:r>
      <w:r>
        <w:rPr>
          <w:lang w:val="en-US"/>
        </w:rPr>
        <w:t>a</w:t>
      </w:r>
      <w:r>
        <w:rPr>
          <w:vertAlign w:val="subscript"/>
          <w:lang w:val="en-US"/>
        </w:rPr>
        <w:t>Si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bscript"/>
          <w:lang w:val="en-US"/>
        </w:rPr>
        <w:t>S</w:t>
      </w:r>
      <w:r>
        <w:rPr>
          <w:i w:val="false"/>
          <w:iCs/>
          <w:vertAlign w:val="subscript"/>
          <w:lang w:val="en-US"/>
        </w:rPr>
        <w:t>i</w:t>
      </w:r>
      <w:r>
        <w:rPr>
          <w:i w:val="false"/>
          <w:iCs/>
        </w:rPr>
        <w:t xml:space="preserve"> 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/>
        <w:t xml:space="preserve"> - </w:t>
      </w:r>
      <w:r>
        <w:rPr>
          <w:lang w:val="en-US"/>
        </w:rPr>
        <w:t>x</w:t>
      </w:r>
      <w:r>
        <w:rPr>
          <w:vertAlign w:val="subscript"/>
          <w:lang w:val="en-US"/>
        </w:rPr>
        <w:t>Si</w:t>
      </w:r>
      <w:r>
        <w:rPr>
          <w:i w:val="false"/>
          <w:iCs/>
        </w:rPr>
        <w:t xml:space="preserve">  для системы  </w:t>
      </w:r>
      <w:r>
        <w:rPr>
          <w:i w:val="false"/>
          <w:iCs/>
          <w:lang w:val="en-US"/>
        </w:rPr>
        <w:t>Fe</w:t>
      </w:r>
      <w:r>
        <w:rPr>
          <w:i w:val="false"/>
          <w:iCs/>
        </w:rPr>
        <w:t xml:space="preserve"> – </w:t>
      </w:r>
      <w:r>
        <w:rPr>
          <w:i w:val="false"/>
          <w:iCs/>
          <w:lang w:val="en-US"/>
        </w:rPr>
        <w:t>Si</w:t>
      </w:r>
      <w:r>
        <w:rPr>
          <w:i w:val="false"/>
          <w:iCs/>
        </w:rPr>
        <w:t xml:space="preserve"> (при Т-1873 К)</w:t>
      </w:r>
    </w:p>
    <w:p>
      <w:pPr>
        <w:pStyle w:val="Normal"/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3200</wp:posOffset>
                </wp:positionH>
                <wp:positionV relativeFrom="paragraph">
                  <wp:posOffset>-19050</wp:posOffset>
                </wp:positionV>
                <wp:extent cx="6324600" cy="9572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9572760"/>
                          <a:chOff x="0" y="0"/>
                          <a:chExt cx="6324480" cy="9572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60160" y="5466240"/>
                            <a:ext cx="1587960" cy="158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74600" y="5466240"/>
                            <a:ext cx="1587960" cy="158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68240" y="5370840"/>
                            <a:ext cx="1781640" cy="177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1600" y="6999480"/>
                            <a:ext cx="421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60160" y="7028280"/>
                            <a:ext cx="1587960" cy="158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920" y="7028280"/>
                            <a:ext cx="1587960" cy="158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68240" y="6932880"/>
                            <a:ext cx="178488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27280" y="5685120"/>
                            <a:ext cx="0" cy="22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8823240"/>
                            <a:ext cx="36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77800" y="8104680"/>
                            <a:ext cx="41328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921200" y="8704080"/>
                            <a:ext cx="26676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9240" y="860940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860868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860868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861012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860940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860940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1520" y="860940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8520" y="860940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861048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861012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861012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840" y="860940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200" y="860940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360" y="861048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960" y="861012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9440" y="8610120"/>
                            <a:ext cx="237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360" y="6698160"/>
                            <a:ext cx="409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10]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6698520"/>
                            <a:ext cx="4190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11]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6698520"/>
                            <a:ext cx="409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12]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600" y="5607000"/>
                            <a:ext cx="4210200" cy="2954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360" y="8259480"/>
                            <a:ext cx="409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13]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960" y="8260200"/>
                            <a:ext cx="4190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14]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720" y="8260560"/>
                            <a:ext cx="4190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15]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7171200"/>
                            <a:ext cx="421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82000"/>
                            <a:ext cx="628668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701" w:hanging="1276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исунок 8 -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 w:val="false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Данные о зависимости 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(в систем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при Т=1873 К), взятых из различных источников (см. таблицу 1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4772160"/>
                            <a:ext cx="628668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76" w:hanging="1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7 -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Графическое представление разброса данных о зависимост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в систем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и Т=1873 К), взятых из различных источнико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0680" y="109800"/>
                            <a:ext cx="4105800" cy="444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5440" cy="439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2800"/>
                              <a:ext cx="4105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4680"/>
                              <a:ext cx="4105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4105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8440"/>
                              <a:ext cx="4105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0320"/>
                              <a:ext cx="4105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2480"/>
                              <a:ext cx="4105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4360"/>
                              <a:ext cx="4105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6240"/>
                              <a:ext cx="4105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4105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5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720" cy="439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360" y="0"/>
                              <a:ext cx="720" cy="439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0"/>
                              <a:ext cx="720" cy="439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360" y="0"/>
                              <a:ext cx="720" cy="439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720" cy="439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0"/>
                              <a:ext cx="720" cy="439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0"/>
                              <a:ext cx="720" cy="439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0"/>
                              <a:ext cx="720" cy="439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0"/>
                              <a:ext cx="720" cy="439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440" y="0"/>
                              <a:ext cx="720" cy="439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5440" cy="4390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4390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092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204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280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3392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468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580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768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844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956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096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172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248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360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436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548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624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736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0920"/>
                              <a:ext cx="28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2800"/>
                              <a:ext cx="28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4680"/>
                              <a:ext cx="28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8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8440"/>
                              <a:ext cx="28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0320"/>
                              <a:ext cx="28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2480"/>
                              <a:ext cx="28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4360"/>
                              <a:ext cx="28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6240"/>
                              <a:ext cx="28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28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0920"/>
                              <a:ext cx="4105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4372200"/>
                              <a:ext cx="720" cy="1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4372200"/>
                              <a:ext cx="720" cy="1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4372200"/>
                              <a:ext cx="720" cy="1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200" y="4372200"/>
                              <a:ext cx="720" cy="1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7880" y="4372200"/>
                              <a:ext cx="720" cy="1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7560" y="4372200"/>
                              <a:ext cx="720" cy="1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240" y="4372200"/>
                              <a:ext cx="720" cy="1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4372200"/>
                              <a:ext cx="720" cy="1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6240" y="4372200"/>
                              <a:ext cx="720" cy="1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5920" y="4372200"/>
                              <a:ext cx="720" cy="1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361760"/>
                              <a:ext cx="72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4361760"/>
                              <a:ext cx="72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360" y="4361760"/>
                              <a:ext cx="72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4361760"/>
                              <a:ext cx="72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4361760"/>
                              <a:ext cx="72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4361760"/>
                              <a:ext cx="72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080" y="4361760"/>
                              <a:ext cx="72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760" y="4361760"/>
                              <a:ext cx="72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6080" y="4361760"/>
                              <a:ext cx="72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5760" y="4361760"/>
                              <a:ext cx="72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5440" y="4361760"/>
                              <a:ext cx="72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4352400"/>
                              <a:ext cx="4096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360" y="4257720"/>
                              <a:ext cx="4096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4029120"/>
                              <a:ext cx="409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3523680"/>
                              <a:ext cx="41904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2514600"/>
                              <a:ext cx="409680" cy="10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080" y="1657440"/>
                              <a:ext cx="409680" cy="8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760" y="1123920"/>
                              <a:ext cx="40968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6080" y="514440"/>
                              <a:ext cx="40968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4276800"/>
                              <a:ext cx="4096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360" y="4057200"/>
                              <a:ext cx="4096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3666600"/>
                              <a:ext cx="40968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3142800"/>
                              <a:ext cx="41904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2523600"/>
                              <a:ext cx="40968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080" y="2086200"/>
                              <a:ext cx="40968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760" y="1647720"/>
                              <a:ext cx="40968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6080" y="742320"/>
                              <a:ext cx="40968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4371480"/>
                              <a:ext cx="4096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360" y="4304880"/>
                              <a:ext cx="4096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4095720"/>
                              <a:ext cx="40968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3609360"/>
                              <a:ext cx="41904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2818800"/>
                              <a:ext cx="409680" cy="79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080" y="1943280"/>
                              <a:ext cx="409680" cy="87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760" y="1152000"/>
                              <a:ext cx="409680" cy="79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6080" y="486000"/>
                              <a:ext cx="40968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4372200"/>
                              <a:ext cx="409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360" y="4276800"/>
                              <a:ext cx="4096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3999960"/>
                              <a:ext cx="40968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3361680"/>
                              <a:ext cx="41904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2390760"/>
                              <a:ext cx="40968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080" y="1647720"/>
                              <a:ext cx="409680" cy="74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760" y="1009080"/>
                              <a:ext cx="40968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6080" y="504360"/>
                              <a:ext cx="40968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4372200"/>
                              <a:ext cx="409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360" y="4304880"/>
                              <a:ext cx="4096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4181040"/>
                              <a:ext cx="40968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3675960"/>
                              <a:ext cx="41904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2733120"/>
                              <a:ext cx="40968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080" y="1838520"/>
                              <a:ext cx="409680" cy="89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760" y="1180440"/>
                              <a:ext cx="40968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6080" y="533520"/>
                              <a:ext cx="40968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4353120"/>
                              <a:ext cx="4096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360" y="4257720"/>
                              <a:ext cx="4096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4038120"/>
                              <a:ext cx="4096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3552120"/>
                              <a:ext cx="41904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2571120"/>
                              <a:ext cx="409680" cy="98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080" y="1467000"/>
                              <a:ext cx="409680" cy="110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760" y="961560"/>
                              <a:ext cx="40968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6080" y="447840"/>
                              <a:ext cx="40968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433404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440" y="43333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43815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43815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43333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430524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1120" y="43048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360" y="43531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1120" y="43531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360" y="43048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210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440" y="42094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42577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440" y="42577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42094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3981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0120" y="39808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360" y="40291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0120" y="40291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39808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34765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9160" y="34761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35244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9160" y="35244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34761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560" y="24670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8840" y="24663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25146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25146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080" y="24663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880" y="16099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8520" y="16092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165744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8520" y="165744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760" y="16092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1076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7840" y="10756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11239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7840" y="112392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6080" y="10756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8240" y="4669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47520" y="4662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51444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7520" y="51444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5760" y="4662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43243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42483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40291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920" y="3638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31147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640" y="249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20574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161928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7146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435312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434340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427680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920" y="406728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358128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640" y="279072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191448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112392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45720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4362480"/>
                              <a:ext cx="57240" cy="57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4343400"/>
                              <a:ext cx="57240" cy="57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4248360"/>
                              <a:ext cx="57240" cy="57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920" y="3971880"/>
                              <a:ext cx="57240" cy="57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3333960"/>
                              <a:ext cx="57240" cy="57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640" y="2362320"/>
                              <a:ext cx="57240" cy="57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1619280"/>
                              <a:ext cx="57240" cy="57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981000"/>
                              <a:ext cx="57240" cy="57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476280"/>
                              <a:ext cx="57240" cy="57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4362480"/>
                              <a:ext cx="57240" cy="57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4343400"/>
                              <a:ext cx="57240" cy="57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4276800"/>
                              <a:ext cx="57240" cy="57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0600" y="426276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375804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81484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191952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126252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61452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44722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443412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43390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41198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36342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6532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15480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10432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5288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760" y="4443120"/>
                            <a:ext cx="104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400500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56688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12876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69064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25252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80468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36656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92844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49032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52200"/>
                            <a:ext cx="104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4576320"/>
                            <a:ext cx="104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760" y="457632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457632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457632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457632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457632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160" y="457632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457632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0160" y="457632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840" y="457632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4576320"/>
                            <a:ext cx="104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200" y="367200"/>
                            <a:ext cx="990720" cy="168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52884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481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4840" y="480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52884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4840" y="52884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080" y="480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2520" y="395640"/>
                            <a:ext cx="390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3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[1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80532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77652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240" y="67176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3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[1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108144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0530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2520" y="9478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3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[12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135756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329120"/>
                            <a:ext cx="57240" cy="5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240" y="122436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3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[1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163368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60524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240" y="1500480"/>
                            <a:ext cx="399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3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[14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191016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88136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2520" y="177660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3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[15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5800" y="2367360"/>
                            <a:ext cx="47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2960" y="0"/>
                            <a:ext cx="4950000" cy="4778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9880" y="126360"/>
                              <a:ext cx="4104720" cy="437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646880" y="4447440"/>
                              <a:ext cx="302760" cy="33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350640" cy="36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2400" y="4500360"/>
                              <a:ext cx="4097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-1.5pt;width:498pt;height:753.75pt" coordorigin="320,-30" coordsize="9960,150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37;top:8578;width:2500;height:249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264;top:8578;width:2500;height:249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530;top:8428;width:2805;height:278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2055,10993" to="8684,109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37;top:11038;width:2500;height:249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257;top:11038;width:2500;height:249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530;top:10888;width:2810;height:278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1623,8923" to="1623,12432" stroked="t" o:allowincell="f" style="position:absolute;flip:y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216,13865" to="7960,1386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30;top:12733;width:650;height:37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070;top:13677;width:419;height:37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41;top:13528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7;top:13527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9;top:13527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13529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13528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4;top:13528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13528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3;top:13528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3530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13529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7;top:13529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3528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7;top:13528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13530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3529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1;top:13529;width:37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9;top:10518;width:6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10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3;top:10519;width:6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11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1;top:10519;width:6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12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2055;top:8800;width:6629;height:465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609;top:12977;width:6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13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7;top:12978;width:6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14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7;top:12979;width:6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15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8,11263" to="8677,11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20;top:14115;width:989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701" w:hanging="1276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b/>
                            <w:i w:val="false"/>
                            <w:szCs w:val="20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исунок 8 -</w:t>
                        </w:r>
                        <w:r>
                          <w:rPr>
                            <w:kern w:val="2"/>
                            <w:iCs/>
                            <w:sz w:val="24"/>
                            <w:i w:val="false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 Данные о зависимости </w:t>
                        </w:r>
                        <w:r>
                          <w:rPr>
                            <w:kern w:val="2"/>
                            <w:iCs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i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i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(в системе 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i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при Т=1873 К), взятых из различных источников (см. таблицу 1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;top:7485;width:989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76" w:hanging="1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7 -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Графическое представление разброса данных о зависимости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в системе 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и Т=1873 К), взятых из различных источник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85;top:143;width:6465;height:7006">
                  <v:rect id="shape_0" stroked="f" o:allowincell="f" style="position:absolute;left:2085;top:143;width:6464;height:691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085,6368" to="8549,6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85,5678" to="8549,56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85,4988" to="8549,4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85,4298" to="8549,42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85,3608" to="8549,36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85,2903" to="8549,29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85,2213" to="8549,2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85,1523" to="8549,15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85,833" to="8549,8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85,143" to="8549,1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30,143" to="2730,70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75,143" to="3375,70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20,143" to="4020,70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65,143" to="4665,70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25,143" to="5325,70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70,143" to="5970,70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15,143" to="6615,70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0,143" to="7260,70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05,143" to="7905,70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50,143" to="8550,70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2085;top:143;width:6464;height:69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085,143" to="2085,7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7058" to="2114,70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6713" to="2114,67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6368" to="2114,63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6023" to="2114,60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5678" to="2114,5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5333" to="2114,53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4988" to="2114,4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4643" to="2114,4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4298" to="2114,4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3953" to="2114,39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3593" to="2114,3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3248" to="2114,3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2903" to="2114,2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2558" to="2114,25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2213" to="2114,22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1868" to="2114,18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1523" to="2114,15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1178" to="2114,11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833" to="2114,8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488" to="2114,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143" to="2114,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7058" to="2129,70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6368" to="2129,63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5678" to="2129,5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4988" to="2129,4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4298" to="2129,4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3608" to="2129,3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2903" to="2129,2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2213" to="2129,22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1523" to="2129,15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833" to="2129,8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143" to="2129,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7058" to="8549,70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5,7028" to="2415,70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7028" to="3060,70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5,7028" to="3705,70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9,7028" to="4349,70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95,7028" to="4995,70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0,7028" to="5640,70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5,7028" to="6285,70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0,7028" to="6930,70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75,7028" to="7575,70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220,7028" to="8220,70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7012" to="2085,7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30,7012" to="2730,7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5,7012" to="3375,7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0,7012" to="4020,7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65,7012" to="4665,7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7012" to="5325,7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70,7012" to="5970,7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15,7012" to="6615,7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60,7012" to="7260,7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905,7012" to="7905,7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550,7012" to="8550,7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30,6997" to="3374,704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3375,6848" to="4019,699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020,6488" to="4664,684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665,5692" to="5324,648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325,4103" to="5969,569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970,2753" to="6614,410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6615,1913" to="7259,275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7260,953" to="7904,191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2730,6878" to="3374,699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3375,6532" to="4019,687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020,5917" to="4664,653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665,5092" to="5324,591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325,4117" to="5969,509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970,3428" to="6614,411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6615,2738" to="7259,342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7260,1312" to="7904,273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2730,7027" to="3374,704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3375,6922" to="4019,702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020,6593" to="4664,692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665,5827" to="5324,659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325,4582" to="5969,582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970,3203" to="6614,458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6615,1957" to="7259,320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7260,908" to="7904,195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2730,7028" to="3374,705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3375,6878" to="4019,702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020,6442" to="4664,687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665,5437" to="5324,644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325,3908" to="5969,543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970,2738" to="6614,390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6615,1732" to="7259,273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7260,937" to="7904,173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2730,7028" to="3374,705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3375,6922" to="4019,702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020,6727" to="4664,692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665,5932" to="5324,672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325,4447" to="5969,593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970,3038" to="6614,444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6615,2002" to="7259,303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7260,983" to="7904,200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2730,6998" to="3374,705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3375,6848" to="4019,699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020,6502" to="4664,684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665,5737" to="5324,650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325,4192" to="5969,5736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970,2453" to="6614,419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6615,1657" to="7259,245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7260,848" to="7904,165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655;top:6968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654,6967" to="2728,70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7043" to="2804,7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4,7043" to="2728,7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6967" to="2804,70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300;top:6923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299,6922" to="3373,6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5,6998" to="3449,7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9,6998" to="3373,7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5,6922" to="3449,6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945;top:6773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44,6772" to="4018,68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0,6848" to="4094,6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4,6848" to="4018,6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0,6772" to="4094,68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590;top:6413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589,6412" to="4663,64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6488" to="4739,6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9,6488" to="4663,6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6412" to="4739,6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5250;top:5618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249,5617" to="5323,56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25,5693" to="5399,5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9,5693" to="5323,57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25,5617" to="5399,56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5895;top:4028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894,4027" to="5968,41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70,4103" to="6044,4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4,4103" to="5968,4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0,4027" to="6044,41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540;top:2678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539,2677" to="6613,27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5,2753" to="6689,2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9,2753" to="6613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5,2677" to="6689,27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7185;top:1838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184,1837" to="7258,19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60,1913" to="7334,1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4,1913" to="7258,19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0,1837" to="7334,1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7830;top:878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829,877" to="7903,9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5,953" to="7979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953" to="7903,10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05,877" to="7979,9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90" path="m45,0l90,90l0,90l45,0xe" fillcolor="white" stroked="t" o:allowincell="f" style="position:absolute;left:2685;top:6953;width:89;height:8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0,90" path="m45,0l90,90l0,90l45,0xe" fillcolor="white" stroked="t" o:allowincell="f" style="position:absolute;left:3330;top:6833;width:89;height:8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0,90" path="m45,0l90,90l0,90l45,0xe" fillcolor="white" stroked="t" o:allowincell="f" style="position:absolute;left:3975;top:6488;width:89;height:8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0,90" path="m45,0l90,90l0,90l45,0xe" fillcolor="white" stroked="t" o:allowincell="f" style="position:absolute;left:4620;top:5873;width:89;height:8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0,90" path="m45,0l90,90l0,90l45,0xe" fillcolor="white" stroked="t" o:allowincell="f" style="position:absolute;left:5280;top:5048;width:89;height:8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0,90" path="m45,0l90,90l0,90l45,0xe" fillcolor="white" stroked="t" o:allowincell="f" style="position:absolute;left:5925;top:4073;width:89;height:8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0,90" path="m45,0l90,90l0,90l45,0xe" fillcolor="white" stroked="t" o:allowincell="f" style="position:absolute;left:6570;top:3383;width:89;height:8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0,90" path="m45,0l90,90l0,90l45,0xe" fillcolor="white" stroked="t" o:allowincell="f" style="position:absolute;left:7215;top:2693;width:89;height:8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0,90" path="m45,0l90,90l0,90l45,0xe" fillcolor="white" stroked="t" o:allowincell="f" style="position:absolute;left:7860;top:1268;width:89;height:8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2685;top:6998;width:89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330;top:6983;width:89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75;top:6878;width:89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20;top:6548;width:89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80;top:5783;width:89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25;top:4538;width:89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70;top:3158;width:89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15;top:1913;width:89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860;top:863;width:89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2685;top:7013;width:89;height: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330;top:6983;width:89;height: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75;top:6833;width:89;height: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620;top:6398;width:89;height: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5393;width:89;height: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925;top:3863;width:89;height: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570;top:2693;width:89;height: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215;top:1688;width:89;height: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860;top:893;width:89;height: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2685;top:7013;width:89;height:8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330;top:6983;width:89;height:8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975;top:6878;width:89;height:8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4620;top:6683;width:89;height: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80;top:5888;width:89;height: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925;top:4403;width:89;height: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70;top:2993;width:89;height: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215;top:1958;width:89;height: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860;top:938;width:89;height: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90,90" path="m45,0l90,90l0,90l45,0xe" fillcolor="black" stroked="t" o:allowincell="f" style="position:absolute;left:2685;top:7013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0,90" path="m45,0l90,90l0,90l45,0xe" fillcolor="black" stroked="t" o:allowincell="f" style="position:absolute;left:3330;top:6953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0,90" path="m45,0l90,90l0,90l45,0xe" fillcolor="black" stroked="t" o:allowincell="f" style="position:absolute;left:3975;top:6803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0,90" path="m45,0l90,90l0,90l45,0xe" fillcolor="black" stroked="t" o:allowincell="f" style="position:absolute;left:4620;top:6458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0,90" path="m45,0l90,90l0,90l45,0xe" fillcolor="black" stroked="t" o:allowincell="f" style="position:absolute;left:5280;top:5693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0,90" path="m45,0l90,90l0,90l45,0xe" fillcolor="black" stroked="t" o:allowincell="f" style="position:absolute;left:5925;top:4148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0,90" path="m45,0l90,90l0,90l45,0xe" fillcolor="black" stroked="t" o:allowincell="f" style="position:absolute;left:6570;top:2408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0,90" path="m45,0l90,90l0,90l45,0xe" fillcolor="black" stroked="t" o:allowincell="f" style="position:absolute;left:7215;top:1613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0,90" path="m45,0l90,90l0,90l45,0xe" fillcolor="black" stroked="t" o:allowincell="f" style="position:absolute;left:7860;top:803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1874;top:6967;width:164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627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558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489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420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351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2812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2122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1432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742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4;top:52;width:164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7177;width:164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717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9;top:717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717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717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17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717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717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717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7177;width:29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4;top:7177;width:164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70;top:548;width:1559;height:26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803" to="3494,803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195;top:728;width:17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94,727" to="3268,8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69,803" to="3343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4,803" to="3268,8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9,727" to="3343,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4;top:593;width:61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3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[1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0,1238" to="3494,1238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shape id="shape_0" coordsize="90,90" path="m45,0l90,90l0,90l45,0xe" fillcolor="white" stroked="t" o:allowincell="f" style="position:absolute;left:3225;top:1193;width:89;height:8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3585;top:1028;width:599;height:4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3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[1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0,1673" to="3494,1673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25;top:1628;width:89;height:8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584;top:1463;width:614;height:4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3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[12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0,2108" to="3494,2108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rect id="shape_0" stroked="t" o:allowincell="f" style="position:absolute;left:3225;top:2063;width:89;height: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585;top:1898;width:599;height:4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3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[1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0,2543" to="3494,2543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oval id="shape_0" stroked="t" o:allowincell="f" style="position:absolute;left:3225;top:2498;width:89;height: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585;top:2333;width:629;height:4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3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[14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0,2978" to="3494,2978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shape id="shape_0" coordsize="90,90" path="m45,0l90,90l0,90l45,0xe" fillcolor="black" stroked="t" o:allowincell="f" style="position:absolute;left:3225;top:2933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3584;top:2768;width:614;height:4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3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[15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085;top:3698;width:74;height:43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74;top:-30;width:7795;height:7525">
                  <v:line id="shape_0" from="2088,169" to="8551,7055" stroked="t" o:allowincell="f" style="position:absolute;flip:y">
                    <v:stroke color="black" weight="1908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8792;top:6974;width:476;height:52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4;top:-30;width:551;height:57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line id="shape_0" from="2092,7057" to="8544,7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ge">
                  <wp:posOffset>5648960</wp:posOffset>
                </wp:positionV>
                <wp:extent cx="14605" cy="2044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444.8pt;mso-position-vertical-relative:page;margin-left:377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  <w:t>уменьшение точности измерений в области богатой компонентом, парциальные молярные характеристики которого определяются.</w:t>
      </w:r>
    </w:p>
    <w:p>
      <w:pPr>
        <w:pStyle w:val="TextBodyIndent"/>
        <w:spacing w:lineRule="auto" w:line="360"/>
        <w:rPr/>
      </w:pPr>
      <w:r>
        <w:rPr/>
        <w:t>Из вышесказанного следует заключить: математический метод нежелателен в использовании в силу его неточности.</w:t>
      </w:r>
    </w:p>
    <w:p>
      <w:pPr>
        <w:pStyle w:val="TextBodyIndent"/>
        <w:rPr/>
      </w:pPr>
      <w:r>
        <w:rPr/>
        <w:t>Проще и надежнее поставленная задача решается графически.</w:t>
      </w:r>
    </w:p>
    <w:p>
      <w:pPr>
        <w:pStyle w:val="Normal"/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jc w:val="both"/>
        <w:rPr>
          <w:i w:val="false"/>
          <w:i w:val="false"/>
          <w:iCs/>
        </w:rPr>
      </w:pPr>
      <w:r>
        <w:rPr>
          <w:i w:val="false"/>
          <w:iCs/>
        </w:rPr>
        <w:t>4.2 Графический метод.</w:t>
      </w:r>
    </w:p>
    <w:p>
      <w:pPr>
        <w:pStyle w:val="Normal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Суть данного метода поясняет рисунок 9. На этом рисунке </w:t>
      </w: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>
          <w:i w:val="false"/>
          <w:iCs/>
        </w:rPr>
        <w:t xml:space="preserve"> площадь под линией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)=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i w:val="false"/>
          <w:iCs/>
        </w:rPr>
        <w:t xml:space="preserve">  в идеальном расплаве;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i w:val="false"/>
          <w:iCs/>
        </w:rPr>
        <w:t xml:space="preserve"> – площадь под кривой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i w:val="false"/>
          <w:iCs/>
        </w:rPr>
        <w:t xml:space="preserve"> в реальном расплаве;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i w:val="false"/>
          <w:iCs/>
        </w:rPr>
        <w:t xml:space="preserve"> - абсолютное значение разности площадей </w:t>
      </w: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/>
        <w:t xml:space="preserve"> </w:t>
      </w:r>
      <w:r>
        <w:rPr>
          <w:i w:val="false"/>
          <w:iCs/>
        </w:rPr>
        <w:t>и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 :</w:t>
      </w:r>
    </w:p>
    <w:p>
      <w:pPr>
        <w:pStyle w:val="Normal"/>
        <w:ind w:left="5529" w:hanging="0"/>
        <w:rPr>
          <w:i w:val="false"/>
          <w:i w:val="false"/>
          <w:iCs/>
        </w:rPr>
      </w:pPr>
      <w:r>
        <w:rPr>
          <w:i w:val="false"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38800</wp:posOffset>
                </wp:positionH>
                <wp:positionV relativeFrom="paragraph">
                  <wp:posOffset>60325</wp:posOffset>
                </wp:positionV>
                <wp:extent cx="476250" cy="3333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10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6.25pt;mso-wrap-distance-left:9.05pt;mso-wrap-distance-right:9.05pt;mso-wrap-distance-top:0pt;mso-wrap-distance-bottom:0pt;margin-top:4.75pt;mso-position-vertical-relative:text;margin-left:4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10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264160</wp:posOffset>
                </wp:positionH>
                <wp:positionV relativeFrom="paragraph">
                  <wp:posOffset>77470</wp:posOffset>
                </wp:positionV>
                <wp:extent cx="3638550" cy="58439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8520" cy="5843880"/>
                          <a:chOff x="0" y="0"/>
                          <a:chExt cx="3638520" cy="5843880"/>
                        </a:xfrm>
                      </wpg:grpSpPr>
                      <wps:wsp>
                        <wps:cNvSpPr txBox="1"/>
                        <wps:spPr>
                          <a:xfrm>
                            <a:off x="0" y="4815360"/>
                            <a:ext cx="36385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9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Графический метод определения отклонений реального бинарного металлического расплава от идеального.</w:t>
                              </w:r>
                            </w:p>
                          </w:txbxContent>
                        </wps:txbx>
                        <wps:bodyPr wrap="square" tIns="71640" b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" y="0"/>
                            <a:ext cx="3257640" cy="477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26000" cy="165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224640"/>
                                <a:ext cx="121788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1517040"/>
                                <a:ext cx="91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40" y="622440"/>
                                <a:ext cx="0" cy="79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4240" y="1410840"/>
                                <a:ext cx="331560" cy="24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8480" y="1399680"/>
                                <a:ext cx="35640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0" y="361800"/>
                                <a:ext cx="326520" cy="23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80" y="141120"/>
                                <a:ext cx="29520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57760" y="224640"/>
                                <a:ext cx="1217880" cy="1192680"/>
                              </a:xfrm>
                              <a:prstGeom prst="rtTriangle">
                                <a:avLst/>
                              </a:pr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760" y="224640"/>
                                <a:ext cx="1217880" cy="1192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7760" y="224640"/>
                                <a:ext cx="1217880" cy="1192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1417320"/>
                                <a:ext cx="1217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5640" y="224640"/>
                                <a:ext cx="0" cy="1192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94640"/>
                                <a:ext cx="28440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1880" y="351720"/>
                                <a:ext cx="39060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i w:val="false"/>
                                      <w:vertAlign w:val="subscript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760" y="0"/>
                                <a:ext cx="177624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деальная  систем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1120" y="557640"/>
                                <a:ext cx="226080" cy="344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9600" y="1511280"/>
                              <a:ext cx="306756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трицательные отклонения от закона Рау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1740600"/>
                              <a:ext cx="1218600" cy="11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03228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0" y="2138040"/>
                              <a:ext cx="0" cy="79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9200" y="2913840"/>
                              <a:ext cx="2844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2908800"/>
                              <a:ext cx="31428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1921680"/>
                              <a:ext cx="35064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" y="1644120"/>
                              <a:ext cx="29016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3600" y="1740600"/>
                              <a:ext cx="1218600" cy="11926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932920"/>
                              <a:ext cx="121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1740600"/>
                              <a:ext cx="0" cy="119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80" y="2899440"/>
                              <a:ext cx="29088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320" y="1910880"/>
                              <a:ext cx="37260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i w:val="false"/>
                                    <w:vertAlign w:val="subscript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000" y="1736640"/>
                              <a:ext cx="1206360" cy="119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5" h="3405">
                                  <a:moveTo>
                                    <a:pt x="0" y="3405"/>
                                  </a:moveTo>
                                  <a:lnTo>
                                    <a:pt x="450" y="3270"/>
                                  </a:lnTo>
                                  <a:lnTo>
                                    <a:pt x="750" y="3150"/>
                                  </a:lnTo>
                                  <a:lnTo>
                                    <a:pt x="1110" y="2985"/>
                                  </a:lnTo>
                                  <a:lnTo>
                                    <a:pt x="1395" y="2805"/>
                                  </a:lnTo>
                                  <a:lnTo>
                                    <a:pt x="1575" y="2655"/>
                                  </a:lnTo>
                                  <a:lnTo>
                                    <a:pt x="1673" y="2535"/>
                                  </a:lnTo>
                                  <a:lnTo>
                                    <a:pt x="1733" y="2445"/>
                                  </a:lnTo>
                                  <a:lnTo>
                                    <a:pt x="1785" y="2355"/>
                                  </a:lnTo>
                                  <a:lnTo>
                                    <a:pt x="1898" y="2138"/>
                                  </a:lnTo>
                                  <a:lnTo>
                                    <a:pt x="1958" y="1980"/>
                                  </a:lnTo>
                                  <a:lnTo>
                                    <a:pt x="2055" y="1770"/>
                                  </a:lnTo>
                                  <a:lnTo>
                                    <a:pt x="2145" y="1598"/>
                                  </a:lnTo>
                                  <a:lnTo>
                                    <a:pt x="2265" y="1388"/>
                                  </a:lnTo>
                                  <a:lnTo>
                                    <a:pt x="2370" y="1223"/>
                                  </a:lnTo>
                                  <a:lnTo>
                                    <a:pt x="2483" y="1065"/>
                                  </a:lnTo>
                                  <a:lnTo>
                                    <a:pt x="2655" y="840"/>
                                  </a:lnTo>
                                  <a:lnTo>
                                    <a:pt x="2798" y="668"/>
                                  </a:lnTo>
                                  <a:lnTo>
                                    <a:pt x="3375" y="0"/>
                                  </a:lnTo>
                                  <a:lnTo>
                                    <a:pt x="0" y="34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1740600"/>
                              <a:ext cx="1218600" cy="119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600" y="1740600"/>
                              <a:ext cx="1218600" cy="119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2105640"/>
                              <a:ext cx="2617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1050">
                                  <a:moveTo>
                                    <a:pt x="0" y="0"/>
                                  </a:moveTo>
                                  <a:lnTo>
                                    <a:pt x="798" y="10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741680"/>
                              <a:ext cx="1217160" cy="118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5" h="3390">
                                  <a:moveTo>
                                    <a:pt x="0" y="3390"/>
                                  </a:moveTo>
                                  <a:cubicBezTo>
                                    <a:pt x="112" y="3354"/>
                                    <a:pt x="492" y="3239"/>
                                    <a:pt x="670" y="3175"/>
                                  </a:cubicBezTo>
                                  <a:cubicBezTo>
                                    <a:pt x="848" y="3111"/>
                                    <a:pt x="919" y="3088"/>
                                    <a:pt x="1065" y="3008"/>
                                  </a:cubicBezTo>
                                  <a:cubicBezTo>
                                    <a:pt x="1211" y="2928"/>
                                    <a:pt x="1422" y="2819"/>
                                    <a:pt x="1548" y="2695"/>
                                  </a:cubicBezTo>
                                  <a:cubicBezTo>
                                    <a:pt x="1674" y="2571"/>
                                    <a:pt x="1692" y="2500"/>
                                    <a:pt x="1823" y="2265"/>
                                  </a:cubicBezTo>
                                  <a:cubicBezTo>
                                    <a:pt x="1954" y="2030"/>
                                    <a:pt x="2069" y="1661"/>
                                    <a:pt x="2333" y="1283"/>
                                  </a:cubicBezTo>
                                  <a:cubicBezTo>
                                    <a:pt x="2597" y="905"/>
                                    <a:pt x="3182" y="267"/>
                                    <a:pt x="340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1744200"/>
                              <a:ext cx="1217880" cy="11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303588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5680" y="2142000"/>
                              <a:ext cx="0" cy="79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0280" y="2913480"/>
                              <a:ext cx="2973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9040" y="2908440"/>
                              <a:ext cx="33660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4400" y="1937520"/>
                              <a:ext cx="35568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654200"/>
                              <a:ext cx="29016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97560" y="1744200"/>
                              <a:ext cx="1217880" cy="11926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1680" y="2907720"/>
                              <a:ext cx="29088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280" y="1892880"/>
                              <a:ext cx="41652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2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0440" y="1751400"/>
                              <a:ext cx="1216080" cy="118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4" h="3379">
                                  <a:moveTo>
                                    <a:pt x="3404" y="3379"/>
                                  </a:moveTo>
                                  <a:lnTo>
                                    <a:pt x="0" y="3379"/>
                                  </a:lnTo>
                                  <a:lnTo>
                                    <a:pt x="755" y="3118"/>
                                  </a:lnTo>
                                  <a:lnTo>
                                    <a:pt x="1115" y="2953"/>
                                  </a:lnTo>
                                  <a:lnTo>
                                    <a:pt x="1400" y="2773"/>
                                  </a:lnTo>
                                  <a:lnTo>
                                    <a:pt x="1580" y="2623"/>
                                  </a:lnTo>
                                  <a:lnTo>
                                    <a:pt x="1678" y="2503"/>
                                  </a:lnTo>
                                  <a:lnTo>
                                    <a:pt x="1738" y="2413"/>
                                  </a:lnTo>
                                  <a:lnTo>
                                    <a:pt x="1790" y="2323"/>
                                  </a:lnTo>
                                  <a:lnTo>
                                    <a:pt x="1903" y="2106"/>
                                  </a:lnTo>
                                  <a:lnTo>
                                    <a:pt x="1963" y="1948"/>
                                  </a:lnTo>
                                  <a:lnTo>
                                    <a:pt x="2060" y="1738"/>
                                  </a:lnTo>
                                  <a:lnTo>
                                    <a:pt x="2150" y="1566"/>
                                  </a:lnTo>
                                  <a:lnTo>
                                    <a:pt x="2270" y="1356"/>
                                  </a:lnTo>
                                  <a:lnTo>
                                    <a:pt x="2375" y="1191"/>
                                  </a:lnTo>
                                  <a:lnTo>
                                    <a:pt x="2488" y="1033"/>
                                  </a:lnTo>
                                  <a:lnTo>
                                    <a:pt x="2660" y="808"/>
                                  </a:lnTo>
                                  <a:lnTo>
                                    <a:pt x="2803" y="636"/>
                                  </a:lnTo>
                                  <a:lnTo>
                                    <a:pt x="3404" y="0"/>
                                  </a:lnTo>
                                  <a:lnTo>
                                    <a:pt x="3404" y="3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560" y="1744200"/>
                              <a:ext cx="1217880" cy="119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7560" y="1744200"/>
                              <a:ext cx="1217880" cy="119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2076480"/>
                              <a:ext cx="1040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1050">
                                  <a:moveTo>
                                    <a:pt x="0" y="0"/>
                                  </a:moveTo>
                                  <a:lnTo>
                                    <a:pt x="798" y="10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1744200"/>
                              <a:ext cx="0" cy="119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2936880"/>
                              <a:ext cx="1217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440" y="1748880"/>
                              <a:ext cx="1212840" cy="118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6" h="3379">
                                  <a:moveTo>
                                    <a:pt x="0" y="3379"/>
                                  </a:moveTo>
                                  <a:cubicBezTo>
                                    <a:pt x="117" y="3340"/>
                                    <a:pt x="517" y="3213"/>
                                    <a:pt x="699" y="3146"/>
                                  </a:cubicBezTo>
                                  <a:cubicBezTo>
                                    <a:pt x="881" y="3079"/>
                                    <a:pt x="946" y="3060"/>
                                    <a:pt x="1089" y="2978"/>
                                  </a:cubicBezTo>
                                  <a:cubicBezTo>
                                    <a:pt x="1232" y="2896"/>
                                    <a:pt x="1430" y="2779"/>
                                    <a:pt x="1556" y="2655"/>
                                  </a:cubicBezTo>
                                  <a:cubicBezTo>
                                    <a:pt x="1682" y="2531"/>
                                    <a:pt x="1714" y="2469"/>
                                    <a:pt x="1847" y="2235"/>
                                  </a:cubicBezTo>
                                  <a:cubicBezTo>
                                    <a:pt x="1980" y="2001"/>
                                    <a:pt x="2099" y="1625"/>
                                    <a:pt x="2357" y="1253"/>
                                  </a:cubicBezTo>
                                  <a:cubicBezTo>
                                    <a:pt x="2615" y="881"/>
                                    <a:pt x="3180" y="261"/>
                                    <a:pt x="339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3068280"/>
                              <a:ext cx="3150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ложительные отклонения от закона Рау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520" y="3297600"/>
                              <a:ext cx="1218600" cy="11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591800"/>
                              <a:ext cx="91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00" y="3696840"/>
                              <a:ext cx="0" cy="79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" y="3503160"/>
                              <a:ext cx="3531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3202200"/>
                              <a:ext cx="29448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2520" y="3299400"/>
                              <a:ext cx="1218600" cy="119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4454640"/>
                              <a:ext cx="31572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400" y="3768120"/>
                              <a:ext cx="25956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040" y="3301200"/>
                              <a:ext cx="1214640" cy="118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8" h="3390">
                                  <a:moveTo>
                                    <a:pt x="0" y="3390"/>
                                  </a:moveTo>
                                  <a:lnTo>
                                    <a:pt x="98" y="3015"/>
                                  </a:lnTo>
                                  <a:lnTo>
                                    <a:pt x="165" y="2775"/>
                                  </a:lnTo>
                                  <a:lnTo>
                                    <a:pt x="270" y="2475"/>
                                  </a:lnTo>
                                  <a:lnTo>
                                    <a:pt x="390" y="2235"/>
                                  </a:lnTo>
                                  <a:lnTo>
                                    <a:pt x="533" y="2010"/>
                                  </a:lnTo>
                                  <a:lnTo>
                                    <a:pt x="660" y="1815"/>
                                  </a:lnTo>
                                  <a:lnTo>
                                    <a:pt x="855" y="1583"/>
                                  </a:lnTo>
                                  <a:lnTo>
                                    <a:pt x="1020" y="1410"/>
                                  </a:lnTo>
                                  <a:lnTo>
                                    <a:pt x="1185" y="1260"/>
                                  </a:lnTo>
                                  <a:lnTo>
                                    <a:pt x="1380" y="1110"/>
                                  </a:lnTo>
                                  <a:lnTo>
                                    <a:pt x="1575" y="998"/>
                                  </a:lnTo>
                                  <a:lnTo>
                                    <a:pt x="1845" y="878"/>
                                  </a:lnTo>
                                  <a:lnTo>
                                    <a:pt x="2070" y="788"/>
                                  </a:lnTo>
                                  <a:lnTo>
                                    <a:pt x="2258" y="720"/>
                                  </a:lnTo>
                                  <a:lnTo>
                                    <a:pt x="2468" y="645"/>
                                  </a:lnTo>
                                  <a:lnTo>
                                    <a:pt x="2678" y="540"/>
                                  </a:lnTo>
                                  <a:lnTo>
                                    <a:pt x="2835" y="450"/>
                                  </a:lnTo>
                                  <a:lnTo>
                                    <a:pt x="3075" y="270"/>
                                  </a:lnTo>
                                  <a:lnTo>
                                    <a:pt x="3398" y="0"/>
                                  </a:lnTo>
                                  <a:lnTo>
                                    <a:pt x="3398" y="3390"/>
                                  </a:lnTo>
                                  <a:lnTo>
                                    <a:pt x="0" y="339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3583440"/>
                              <a:ext cx="191160" cy="14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800" y="3299400"/>
                              <a:ext cx="1218600" cy="11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3300120"/>
                              <a:ext cx="0" cy="11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0" y="3301200"/>
                              <a:ext cx="1222200" cy="118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3080" y="4468320"/>
                              <a:ext cx="2851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6080" y="4459680"/>
                              <a:ext cx="3506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560" y="3301200"/>
                              <a:ext cx="1211040" cy="118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8" h="3390">
                                  <a:moveTo>
                                    <a:pt x="0" y="3390"/>
                                  </a:moveTo>
                                  <a:cubicBezTo>
                                    <a:pt x="39" y="3244"/>
                                    <a:pt x="125" y="2781"/>
                                    <a:pt x="245" y="2505"/>
                                  </a:cubicBezTo>
                                  <a:cubicBezTo>
                                    <a:pt x="365" y="2229"/>
                                    <a:pt x="518" y="1974"/>
                                    <a:pt x="718" y="1733"/>
                                  </a:cubicBezTo>
                                  <a:cubicBezTo>
                                    <a:pt x="918" y="1492"/>
                                    <a:pt x="1178" y="1230"/>
                                    <a:pt x="1445" y="1058"/>
                                  </a:cubicBezTo>
                                  <a:cubicBezTo>
                                    <a:pt x="1712" y="886"/>
                                    <a:pt x="2120" y="784"/>
                                    <a:pt x="2323" y="698"/>
                                  </a:cubicBezTo>
                                  <a:cubicBezTo>
                                    <a:pt x="2526" y="612"/>
                                    <a:pt x="2542" y="605"/>
                                    <a:pt x="2660" y="540"/>
                                  </a:cubicBezTo>
                                  <a:cubicBezTo>
                                    <a:pt x="2778" y="475"/>
                                    <a:pt x="2907" y="398"/>
                                    <a:pt x="3028" y="308"/>
                                  </a:cubicBezTo>
                                  <a:cubicBezTo>
                                    <a:pt x="3149" y="218"/>
                                    <a:pt x="3313" y="64"/>
                                    <a:pt x="338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000" y="3380760"/>
                              <a:ext cx="34668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i w:val="false"/>
                                    <w:vertAlign w:val="subscript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520" y="4492080"/>
                              <a:ext cx="121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7480" y="4473000"/>
                              <a:ext cx="28584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3040" y="4461480"/>
                              <a:ext cx="32688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7920" y="3297600"/>
                              <a:ext cx="1217880" cy="11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458928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0" y="3694320"/>
                              <a:ext cx="0" cy="79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8280" y="3467880"/>
                              <a:ext cx="3564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0160" y="3196080"/>
                              <a:ext cx="29016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6160" y="3297600"/>
                              <a:ext cx="0" cy="119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4840" y="4451400"/>
                              <a:ext cx="3484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0240" y="3744000"/>
                              <a:ext cx="39924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2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5840" y="3299400"/>
                              <a:ext cx="121536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4" h="1621">
                                  <a:moveTo>
                                    <a:pt x="0" y="1617"/>
                                  </a:moveTo>
                                  <a:lnTo>
                                    <a:pt x="41" y="1438"/>
                                  </a:lnTo>
                                  <a:lnTo>
                                    <a:pt x="72" y="1324"/>
                                  </a:lnTo>
                                  <a:lnTo>
                                    <a:pt x="120" y="1181"/>
                                  </a:lnTo>
                                  <a:lnTo>
                                    <a:pt x="175" y="1066"/>
                                  </a:lnTo>
                                  <a:lnTo>
                                    <a:pt x="240" y="959"/>
                                  </a:lnTo>
                                  <a:lnTo>
                                    <a:pt x="298" y="866"/>
                                  </a:lnTo>
                                  <a:lnTo>
                                    <a:pt x="387" y="755"/>
                                  </a:lnTo>
                                  <a:lnTo>
                                    <a:pt x="463" y="673"/>
                                  </a:lnTo>
                                  <a:lnTo>
                                    <a:pt x="538" y="601"/>
                                  </a:lnTo>
                                  <a:lnTo>
                                    <a:pt x="627" y="529"/>
                                  </a:lnTo>
                                  <a:lnTo>
                                    <a:pt x="716" y="476"/>
                                  </a:lnTo>
                                  <a:lnTo>
                                    <a:pt x="840" y="419"/>
                                  </a:lnTo>
                                  <a:lnTo>
                                    <a:pt x="943" y="376"/>
                                  </a:lnTo>
                                  <a:lnTo>
                                    <a:pt x="1029" y="343"/>
                                  </a:lnTo>
                                  <a:lnTo>
                                    <a:pt x="1125" y="308"/>
                                  </a:lnTo>
                                  <a:lnTo>
                                    <a:pt x="1221" y="258"/>
                                  </a:lnTo>
                                  <a:lnTo>
                                    <a:pt x="1293" y="215"/>
                                  </a:lnTo>
                                  <a:lnTo>
                                    <a:pt x="1402" y="129"/>
                                  </a:lnTo>
                                  <a:lnTo>
                                    <a:pt x="1550" y="0"/>
                                  </a:lnTo>
                                  <a:lnTo>
                                    <a:pt x="1554" y="1621"/>
                                  </a:lnTo>
                                  <a:lnTo>
                                    <a:pt x="0" y="16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3299400"/>
                              <a:ext cx="1216800" cy="119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624">
                                  <a:moveTo>
                                    <a:pt x="0" y="1624"/>
                                  </a:moveTo>
                                  <a:cubicBezTo>
                                    <a:pt x="20" y="1552"/>
                                    <a:pt x="64" y="1328"/>
                                    <a:pt x="120" y="1195"/>
                                  </a:cubicBezTo>
                                  <a:cubicBezTo>
                                    <a:pt x="175" y="1062"/>
                                    <a:pt x="244" y="941"/>
                                    <a:pt x="336" y="827"/>
                                  </a:cubicBezTo>
                                  <a:cubicBezTo>
                                    <a:pt x="427" y="712"/>
                                    <a:pt x="547" y="588"/>
                                    <a:pt x="668" y="505"/>
                                  </a:cubicBezTo>
                                  <a:cubicBezTo>
                                    <a:pt x="789" y="422"/>
                                    <a:pt x="974" y="368"/>
                                    <a:pt x="1064" y="328"/>
                                  </a:cubicBezTo>
                                  <a:cubicBezTo>
                                    <a:pt x="1154" y="288"/>
                                    <a:pt x="1153" y="296"/>
                                    <a:pt x="1209" y="262"/>
                                  </a:cubicBezTo>
                                  <a:cubicBezTo>
                                    <a:pt x="1265" y="228"/>
                                    <a:pt x="1343" y="170"/>
                                    <a:pt x="1401" y="126"/>
                                  </a:cubicBezTo>
                                  <a:cubicBezTo>
                                    <a:pt x="1459" y="82"/>
                                    <a:pt x="1524" y="26"/>
                                    <a:pt x="1556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8600" y="3754800"/>
                              <a:ext cx="272880" cy="84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4489560"/>
                              <a:ext cx="1217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920" y="3296880"/>
                              <a:ext cx="1217880" cy="11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7920" y="3296880"/>
                              <a:ext cx="1217880" cy="11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8pt;margin-top:6.1pt;width:286.5pt;height:460.15pt" coordorigin="-416,122" coordsize="5730,9203">
                <v:shape id="shape_0" stroked="f" o:allowincell="f" style="position:absolute;left:-416;top:7705;width:572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8" w:hanging="141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9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Графический метод определения отклонений реального бинарного металлического расплава от идеальног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188;top:122;width:5130;height:7522">
                  <v:group id="shape_0" style="position:absolute;left:-188;top:122;width:3033;height:2614">
                    <v:rect id="shape_0" fillcolor="white" stroked="t" o:allowincell="f" style="position:absolute;left:218;top:476;width:1917;height:1877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line id="shape_0" from="218,2511" to="1655,2511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58,1102" to="58,2352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929;top:2344;width:521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36;top:2326;width:560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177;top:692;width:513;height:3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178;top:344;width:464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f" o:allowincell="f" style="position:absolute;left:218;top:476;width:1917;height:1877;flip:x;mso-wrap-style:none;v-text-anchor:middle" type="_x0000_t6">
                      <v:imagedata r:id="rId28" o:detectmouseclick="t"/>
                      <v:stroke color="#3465a4" joinstyle="round" endcap="flat"/>
                      <w10:wrap type="square"/>
                    </v:shape>
                    <v:line id="shape_0" from="218,476" to="2135,2353" stroked="t" o:allowincell="f" style="position:absolute;flip:y">
                      <v:stroke color="black" weight="12600" dashstyle="dash" joinstyle="miter" endcap="flat"/>
                      <v:fill o:detectmouseclick="t" on="false"/>
                      <w10:wrap type="square"/>
                    </v:line>
                    <v:line id="shape_0" from="218,476" to="2135,2353" stroked="t" o:allowincell="f" style="position:absolute;flip:xy">
                      <v:stroke color="black" weight="12600" dashstyle="dash" joinstyle="miter" endcap="flat"/>
                      <v:fill o:detectmouseclick="t" on="false"/>
                      <w10:wrap type="square"/>
                    </v:line>
                    <v:line id="shape_0" from="218,2354" to="2135,235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136,476" to="2136,235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-188;top:2318;width:447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23;top:676;width:614;height:5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 w:val="false"/>
                                <w:vertAlign w:val="subscript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;top:122;width:2796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деальная  систе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168,1000" to="1523,154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6;top:2502;width:4830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трицательные отклонения от закона Рау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244;top:2863;width:1918;height:187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line id="shape_0" from="244,4897" to="1682,4897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84,3489" to="84,4740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921;top:4711;width:447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71;top:4703;width:494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71;top:3148;width:551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54;top:2711;width:456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3;top:2863;width:1918;height:1877;flip:x;mso-wrap-style:none;v-text-anchor:middle" type="_x0000_t6">
                    <v:imagedata r:id="rId29" o:detectmouseclick="t"/>
                    <v:stroke color="#3465a4" joinstyle="round" endcap="flat"/>
                    <w10:wrap type="square"/>
                  </v:shape>
                  <v:line id="shape_0" from="244,4741" to="2162,47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63,2863" to="2163,474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-164;top:4688;width:457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9;top:3131;width:586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i w:val="false"/>
                              <w:vertAlign w:val="subscript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3375,3405" path="m0,3405l450,3270l750,3150l1110,2985l1395,2805l1575,2655l1673,2535l1733,2445l1785,2355l1898,2138l1958,1980l2055,1770l2145,1598l2265,1388l2370,1223l2483,1065l2655,840l2798,668l3375,0l0,3405xe" fillcolor="white" stroked="f" o:allowincell="f" style="position:absolute;left:251;top:2857;width:1899;height:187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44,2863" to="2162,4740" stroked="t" o:allowincell="f" style="position:absolute;flip:y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43,2863" to="2161,4740" stroked="t" o:allowincell="f" style="position:absolute;flip:xy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coordsize="798,1050" path="m0,0l798,1050e" stroked="t" o:allowincell="f" style="position:absolute;left:1233;top:3438;width:411;height:52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405,3390" path="m0,3390c112,3354,492,3239,670,3175c848,3111,919,3088,1065,3008c1211,2928,1422,2819,1548,2695c1674,2571,1692,2500,1823,2265c1954,2030,2069,1661,2333,1283c2597,905,3182,267,3405,0e" stroked="t" o:allowincell="f" style="position:absolute;left:243;top:2865;width:1916;height:1867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rect id="shape_0" fillcolor="white" stroked="t" o:allowincell="f" style="position:absolute;left:2800;top:2869;width:1917;height:187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line id="shape_0" from="2800,4903" to="4238,490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640,3495" to="2640,4746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474;top:4710;width:467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57;top:4702;width:52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86;top:3173;width:559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11;top:2727;width:456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00;top:2869;width:1917;height:1877;flip:x;mso-wrap-style:none;v-text-anchor:middle" type="_x0000_t6">
                    <v:imagedata r:id="rId3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3;top:4701;width:45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39;top:3103;width:655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2"/>
                              <w:b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3404,3379" path="m3404,3379l0,3379l755,3118l1115,2953l1400,2773l1580,2623l1678,2503l1738,2413l1790,2323l1903,2106l1963,1948l2060,1738l2150,1566l2270,1356l2375,1191l2488,1033l2660,808l2803,636l3404,0l3404,3379xe" fillcolor="white" stroked="f" o:allowincell="f" style="position:absolute;left:2805;top:2880;width:1914;height:1861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800,2869" to="4717,4746" stroked="t" o:allowincell="f" style="position:absolute;flip:y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800,2869" to="4717,4746" stroked="t" o:allowincell="f" style="position:absolute;flip:xy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coordsize="798,1050" path="m0,0l798,1050e" stroked="t" o:allowincell="f" style="position:absolute;left:3751;top:3392;width:163;height:44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4718,2869" to="4718,474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00,4747" to="4717,47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3396,3379" path="m0,3379c117,3340,517,3213,699,3146c881,3079,946,3060,1089,2978c1232,2896,1430,2779,1556,2655c1682,2531,1714,2469,1847,2235c1980,2001,2099,1625,2357,1253c2615,881,3180,261,3396,0e" stroked="t" o:allowincell="f" style="position:absolute;left:2805;top:2876;width:1909;height:1861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stroked="f" o:allowincell="f" style="position:absolute;left:-50;top:4954;width:496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ложительные отклонения от закона Рау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241;top:5315;width:1918;height:187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line id="shape_0" from="241,7353" to="1678,735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81,5944" to="81,7194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-150;top:5639;width:555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61;top:5165;width:463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41,5318" to="2159,719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-141;top:7137;width:496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21;top:6056;width:408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sz w:val="28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3398,3390" path="m0,3390l98,3015l165,2775l270,2475l390,2235l533,2010l660,1815l855,1583l1020,1410l1185,1260l1380,1110l1575,998l1845,878l2070,788l2258,720l2468,645l2678,540l2835,450l3075,270l3398,0l3398,3390l0,3390xe" stroked="f" o:allowincell="f" style="position:absolute;left:245;top:5321;width:1912;height:1867;mso-wrap-style:none;v-text-anchor:middle">
                    <v:imagedata r:id="rId31" o:detectmouseclick="t"/>
                    <v:stroke color="#3465a4" joinstyle="round" endcap="flat"/>
                    <w10:wrap type="square"/>
                  </v:shape>
                  <v:line id="shape_0" from="912,5765" to="1212,600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0,5318" to="2158,7194" stroked="t" o:allowincell="f" style="position:absolute;flip:xy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160,5319" to="2160,71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37,5321" to="2161,7188" stroked="t" o:allowincell="f" style="position:absolute;flip:y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1911;top:7159;width:448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85;top:7145;width:551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3388,3390" path="m0,3390c39,3244,125,2781,245,2505c365,2229,518,1974,718,1733c918,1492,1178,1230,1445,1058c1712,886,2120,784,2323,698c2526,612,2542,605,2660,540c2778,475,2907,398,3028,308c3149,218,3313,64,3388,0e" stroked="t" o:allowincell="f" style="position:absolute;left:249;top:5321;width:1906;height:1867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stroked="f" o:allowincell="f" style="position:absolute;left:549;top:5446;width:545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i w:val="false"/>
                              <w:vertAlign w:val="subscript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41,7196" to="2159,719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4485;top:7166;width:449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00;top:7148;width:514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2801;top:5315;width:1917;height:187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line id="shape_0" from="2801,7349" to="4239,7349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641,5940" to="2641,7190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2376;top:5583;width:560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5;top:5155;width:456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719,5315" to="4719,719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2402;top:7132;width:548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70;top:6018;width:628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2"/>
                              <w:b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554,1621" path="m0,1617l41,1438l72,1324l120,1181l175,1066l240,959l298,866l387,755l463,673l538,601l627,529l716,476l840,419l943,376l1029,343l1125,308l1221,258l1293,215l1402,129l1550,0l1554,1621l0,1617xe" stroked="f" o:allowincell="f" style="position:absolute;left:2813;top:5318;width:1913;height:1871;mso-wrap-style:none;v-text-anchor:middle">
                    <v:fill o:detectmouseclick="t" on="false"/>
                    <v:stroke color="#3465a4" joinstyle="round" endcap="flat"/>
                    <w10:wrap type="square"/>
                  </v:shape>
                  <v:shape id="shape_0" coordsize="1556,1624" path="m0,1624c20,1552,64,1328,120,1195c175,1062,244,941,336,827c427,712,547,588,668,505c789,422,974,368,1064,328c1154,288,1153,296,1209,262c1265,228,1343,170,1401,126c1459,82,1524,26,1556,0e" stroked="t" o:allowincell="f" style="position:absolute;left:2802;top:5318;width:1915;height:1875;mso-wrap-style:none;v-text-anchor:middle">
                    <v:imagedata r:id="rId32" o:detectmouseclick="t"/>
                    <v:stroke color="black" weight="19080" joinstyle="round" endcap="flat"/>
                    <w10:wrap type="square"/>
                  </v:shape>
                  <v:line id="shape_0" from="3715,6035" to="4144,6167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801,7192" to="4718,719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01,5314" to="4718,7190" stroked="t" o:allowincell="f" style="position:absolute;flip:y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801,5314" to="4718,7190" stroked="t" o:allowincell="f" style="position:absolute;flip:xy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i w:val="false"/>
          <w:iCs/>
        </w:rPr>
        <w:t xml:space="preserve">Введем понятие </w:t>
      </w:r>
      <w:r>
        <w:rPr>
          <w:i w:val="false"/>
          <w:iCs/>
          <w:u w:val="single"/>
        </w:rPr>
        <w:t>интегрального коэффициента идеальности</w:t>
      </w:r>
      <w:r>
        <w:rPr>
          <w:i w:val="false"/>
          <w:iCs/>
        </w:rPr>
        <w:t xml:space="preserve"> реального расплава </w:t>
      </w:r>
      <w:r>
        <w:rPr/>
        <w:t>К</w:t>
      </w:r>
      <w:r>
        <w:rPr>
          <w:i w:val="false"/>
          <w:iCs/>
        </w:rPr>
        <w:t>, который равен:</w:t>
      </w:r>
    </w:p>
    <w:p>
      <w:pPr>
        <w:pStyle w:val="Normal"/>
        <w:jc w:val="center"/>
        <w:rPr/>
      </w:pP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09365</wp:posOffset>
                </wp:positionH>
                <wp:positionV relativeFrom="paragraph">
                  <wp:posOffset>102235</wp:posOffset>
                </wp:positionV>
                <wp:extent cx="476250" cy="3333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10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6.25pt;mso-wrap-distance-left:9.05pt;mso-wrap-distance-right:9.05pt;mso-wrap-distance-top:0pt;mso-wrap-distance-bottom:0pt;margin-top:8.05pt;mso-position-vertical-relative:text;margin-left:29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1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</w:rPr>
        <w:t xml:space="preserve">В бинарном расплаве для каждого компонента существует своё значение </w:t>
      </w:r>
      <w:r>
        <w:rPr>
          <w:i w:val="false"/>
          <w:iCs/>
          <w:u w:val="single"/>
        </w:rPr>
        <w:t>интегрального коэффициента идеальности</w:t>
      </w:r>
      <w:r>
        <w:rPr>
          <w:i w:val="false"/>
          <w:iCs/>
        </w:rPr>
        <w:t xml:space="preserve">, т.е. </w:t>
      </w:r>
      <w:r>
        <w:rPr/>
        <w:t>К</w:t>
      </w:r>
      <w:r>
        <w:rPr>
          <w:vertAlign w:val="subscript"/>
        </w:rPr>
        <w:t>1</w:t>
      </w:r>
      <w:r>
        <w:rPr>
          <w:i w:val="false"/>
          <w:iCs/>
        </w:rPr>
        <w:t xml:space="preserve"> и </w:t>
      </w:r>
      <w:r>
        <w:rPr/>
        <w:t>К</w:t>
      </w:r>
      <w:r>
        <w:rPr>
          <w:vertAlign w:val="subscript"/>
        </w:rPr>
        <w:t>2</w:t>
      </w:r>
      <w:r>
        <w:rPr>
          <w:i w:val="false"/>
          <w:iCs/>
        </w:rPr>
        <w:t xml:space="preserve">. Для нахождения численных значений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достаточно умножить величину </w:t>
      </w:r>
      <w:r>
        <w:rPr/>
        <w:t>К</w:t>
      </w:r>
      <w:r>
        <w:rPr>
          <w:vertAlign w:val="subscript"/>
          <w:lang w:val="en-US"/>
        </w:rPr>
        <w:t>i</w:t>
      </w:r>
      <w:r>
        <w:rPr>
          <w:i w:val="false"/>
          <w:iCs/>
        </w:rPr>
        <w:t xml:space="preserve"> на предельные значения названных коэффициентов, а именно на +0,862 или     –0,5. </w:t>
      </w:r>
    </w:p>
    <w:p>
      <w:pPr>
        <w:sectPr>
          <w:headerReference w:type="default" r:id="rId33"/>
          <w:type w:val="nextPage"/>
          <w:pgSz w:orient="landscape" w:w="16838" w:h="11906"/>
          <w:pgMar w:left="851" w:right="851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  <w:t>Чтобы понять, как можно определить знаки коэффициентов обратимся к рисунку 10.</w:t>
      </w:r>
      <w:r>
        <w:rPr>
          <w:i/>
          <w:iCs w:val="false"/>
        </w:rPr>
        <w:t xml:space="preserve"> </w:t>
      </w:r>
      <w:r>
        <w:rPr/>
        <w:t xml:space="preserve">На этом рисунке  представлены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для трех </w:t>
      </w:r>
    </w:p>
    <w:p>
      <w:pPr>
        <w:pStyle w:val="Normal"/>
        <w:spacing w:lineRule="auto" w:line="360"/>
        <w:ind w:left="1843" w:right="752" w:hanging="127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</w:rPr>
        <w:t xml:space="preserve">бинарных расплавов, характеризующихся различными отклонениями от закона Рауля: </w:t>
      </w:r>
      <w:r>
        <w:rPr>
          <w:i w:val="false"/>
          <w:iCs/>
          <w:lang w:val="en-US"/>
        </w:rPr>
        <w:t>Fe</w:t>
      </w:r>
      <w:r>
        <w:rPr>
          <w:i w:val="false"/>
          <w:iCs/>
        </w:rPr>
        <w:t xml:space="preserve"> – </w:t>
      </w:r>
      <w:r>
        <w:rPr>
          <w:i w:val="false"/>
          <w:iCs/>
          <w:lang w:val="en-US"/>
        </w:rPr>
        <w:t>Cu</w:t>
      </w:r>
      <w:r>
        <w:rPr>
          <w:i w:val="false"/>
          <w:iCs/>
        </w:rPr>
        <w:t xml:space="preserve"> при Т=1873 К [16]  - сильное положительное отклонение; </w:t>
      </w:r>
      <w:r>
        <w:rPr>
          <w:i w:val="false"/>
          <w:iCs/>
          <w:lang w:val="en-US"/>
        </w:rPr>
        <w:t>Fe</w:t>
      </w:r>
      <w:r>
        <w:rPr>
          <w:i w:val="false"/>
          <w:iCs/>
        </w:rPr>
        <w:t xml:space="preserve"> – </w:t>
      </w:r>
      <w:r>
        <w:rPr>
          <w:i w:val="false"/>
          <w:iCs/>
          <w:lang w:val="en-US"/>
        </w:rPr>
        <w:t>Si</w:t>
      </w:r>
      <w:r>
        <w:rPr>
          <w:i w:val="false"/>
          <w:iCs/>
        </w:rPr>
        <w:t xml:space="preserve"> при Т=1873 К (совместная обработка данных [10, 12, 15, 17, 18, 19] – сильное отрицательное отклонение; </w:t>
      </w:r>
      <w:r>
        <w:rPr>
          <w:i w:val="false"/>
          <w:iCs/>
          <w:lang w:val="en-US"/>
        </w:rPr>
        <w:t>Pd</w:t>
      </w:r>
      <w:r>
        <w:rPr>
          <w:i w:val="false"/>
          <w:iCs/>
        </w:rPr>
        <w:t xml:space="preserve"> – </w:t>
      </w:r>
      <w:r>
        <w:rPr>
          <w:i w:val="false"/>
          <w:iCs/>
          <w:lang w:val="en-US"/>
        </w:rPr>
        <w:t>W</w:t>
      </w:r>
      <w:r>
        <w:rPr>
          <w:i w:val="false"/>
          <w:iCs/>
        </w:rPr>
        <w:t xml:space="preserve"> при Т=1973 К [20] – знакопеременное отклонения. Здесь же приведены и значения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для компонентов всех трех расплавов. Из данного рисунка можно сделать вывод: в тех случаях, когда с ростом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абсолютное значение функци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уменьшается – коэффициент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положительный, и наоборот,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iCs/>
        </w:rPr>
        <w:t xml:space="preserve"> если функция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по абсолютному значению возрастает. Коэффициент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имеет, соответственно, противоположный знак.</w:t>
      </w:r>
    </w:p>
    <w:p>
      <w:pPr>
        <w:pStyle w:val="TextBodyIndent"/>
        <w:spacing w:lineRule="auto" w:line="360"/>
        <w:rPr/>
      </w:pPr>
      <w:r>
        <w:rPr/>
        <w:t>Пример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В системе </w:t>
      </w:r>
      <w:r>
        <w:rPr>
          <w:i w:val="false"/>
          <w:iCs/>
          <w:lang w:val="en-US"/>
        </w:rPr>
        <w:t>Fe</w:t>
      </w:r>
      <w:r>
        <w:rPr>
          <w:i w:val="false"/>
          <w:iCs/>
        </w:rPr>
        <w:t xml:space="preserve"> – </w:t>
      </w:r>
      <w:r>
        <w:rPr>
          <w:i w:val="false"/>
          <w:iCs/>
          <w:lang w:val="en-US"/>
        </w:rPr>
        <w:t>Cu</w:t>
      </w:r>
      <w:r>
        <w:rPr>
          <w:i w:val="false"/>
          <w:iCs/>
        </w:rPr>
        <w:t xml:space="preserve"> (рисунок 10) для железа получено: </w:t>
      </w: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/>
        <w:t>=</w:t>
      </w:r>
      <w:r>
        <w:rPr>
          <w:i w:val="false"/>
          <w:iCs/>
        </w:rPr>
        <w:t xml:space="preserve">0,5 ,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i w:val="false"/>
          <w:iCs/>
        </w:rPr>
        <w:t xml:space="preserve">0,696,  и </w:t>
      </w:r>
      <w:r>
        <w:rPr>
          <w:lang w:val="en-US"/>
        </w:rPr>
        <w:t>K</w:t>
      </w:r>
      <w:r>
        <w:rPr>
          <w:vertAlign w:val="subscript"/>
          <w:lang w:val="en-US"/>
        </w:rPr>
        <w:t>Fe</w:t>
      </w:r>
      <w:r>
        <w:rPr>
          <w:i w:val="false"/>
          <w:iCs/>
        </w:rPr>
        <w:t>=0,196/0,5=0,392.</w:t>
      </w:r>
      <w:r>
        <w:rPr>
          <w:i w:val="false"/>
          <w:iCs/>
          <w:position w:val="-12"/>
        </w:rPr>
        <w:t xml:space="preserve"> </w:t>
      </w:r>
      <w:r>
        <w:rPr>
          <w:i w:val="false"/>
          <w:iCs/>
        </w:rPr>
        <w:t xml:space="preserve">Отсюда: 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79</m:t>
        </m:r>
      </m:oMath>
    </w:p>
    <w:p>
      <w:pPr>
        <w:pStyle w:val="Normal"/>
        <w:spacing w:lineRule="auto" w:line="360"/>
        <w:ind w:firstLine="3969"/>
        <w:jc w:val="both"/>
        <w:rPr/>
      </w:pPr>
      <w:r>
        <w:rPr>
          <w:i w:val="false"/>
          <w:iCs/>
        </w:rPr>
        <w:t xml:space="preserve">и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i w:val="false"/>
          <w:i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Значения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</m:oMath>
      <w:r>
        <w:rPr>
          <w:i w:val="false"/>
          <w:iCs/>
        </w:rPr>
        <w:t xml:space="preserve"> определены из уравнений (102) и (103). Они равны:</w:t>
      </w:r>
    </w:p>
    <w:p>
      <w:pPr>
        <w:pStyle w:val="Normal"/>
        <w:spacing w:lineRule="auto" w:line="360"/>
        <w:ind w:firstLine="3969"/>
        <w:jc w:val="both"/>
        <w:rPr>
          <w:i w:val="false"/>
          <w:i w:val="false"/>
          <w:iCs/>
          <w:position w:val="-10"/>
        </w:rPr>
      </w:pPr>
      <w:r>
        <w:rPr>
          <w:i w:val="false"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7</m:t>
          </m:r>
        </m:oMath>
      </m:oMathPara>
    </w:p>
    <w:p>
      <w:pPr>
        <w:pStyle w:val="Normal"/>
        <w:spacing w:lineRule="auto" w:line="360"/>
        <w:ind w:firstLine="3969"/>
        <w:jc w:val="both"/>
        <w:rPr/>
      </w:pP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</m:oMath>
      <w:r>
        <w:rPr>
          <w:i w:val="false"/>
          <w:i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>Величин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i w:val="false"/>
          <w:iCs/>
        </w:rPr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i w:val="false"/>
          <w:iCs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i w:val="false"/>
          <w:iCs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, </w:t>
      </w:r>
      <w:r>
        <w:rPr>
          <w:i w:val="false"/>
          <w:iCs/>
        </w:rPr>
        <w:t xml:space="preserve">при известных,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i w:val="false"/>
          <w:iCs/>
        </w:rPr>
        <w:t xml:space="preserve">,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i w:val="false"/>
          <w:iCs/>
        </w:rPr>
        <w:t xml:space="preserve">,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</m:oMath>
      <w:r>
        <w:rPr>
          <w:i w:val="false"/>
          <w:iCs/>
        </w:rPr>
        <w:t xml:space="preserve">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</m:oMath>
      <w:r>
        <w:rPr>
          <w:i w:val="false"/>
          <w:iCs/>
        </w:rPr>
        <w:t>,определяются из уравнения (98)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2"/>
        <w:spacing w:lineRule="auto" w:line="360"/>
        <w:ind w:left="1560" w:hanging="1560"/>
        <w:rPr/>
      </w:pPr>
      <w:r>
        <w:rPr/>
        <w:t xml:space="preserve">Выводы: 1 – из двух рассмотренных нами методов вычисл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более рациональным является графический метод.</w:t>
      </w:r>
      <w:r>
        <w:rPr>
          <w:i/>
          <w:iCs w:val="false"/>
          <w:sz w:val="20"/>
          <w:lang w:val="en-US" w:eastAsia="en-US"/>
        </w:rPr>
        <w:t xml:space="preserve"> </w:t>
      </w:r>
    </w:p>
    <w:p>
      <w:pPr>
        <w:pStyle w:val="2"/>
        <w:spacing w:lineRule="auto" w:line="360"/>
        <w:ind w:left="1560" w:hanging="426"/>
        <w:rPr/>
      </w:pPr>
      <w:r>
        <w:rPr/>
        <w:t>2 – показана возможность применения концентрационных уравнений для термодинамического описания металлических расплавов с любым характером отклонения от идеальности.</w:t>
      </w:r>
    </w:p>
    <w:p>
      <w:pPr>
        <w:pStyle w:val="Normal"/>
        <w:spacing w:lineRule="auto" w:line="360"/>
        <w:ind w:left="1560" w:hanging="1559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ind w:left="1560" w:hanging="1559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ind w:left="1560" w:hanging="1559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ind w:left="1560" w:hanging="1559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ind w:left="1560" w:hanging="1559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ind w:left="1560" w:hanging="1559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ind w:left="1560" w:hanging="1559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ind w:left="1560" w:hanging="1559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ind w:left="1560" w:hanging="1559"/>
        <w:jc w:val="both"/>
        <w:rPr>
          <w:i w:val="false"/>
          <w:i w:val="false"/>
          <w:iCs/>
          <w:sz w:val="20"/>
          <w:lang w:val="en-US" w:eastAsia="en-US"/>
        </w:rPr>
      </w:pPr>
      <w:r>
        <w:rPr>
          <w:i w:val="false"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1035</wp:posOffset>
                </wp:positionH>
                <wp:positionV relativeFrom="paragraph">
                  <wp:posOffset>193040</wp:posOffset>
                </wp:positionV>
                <wp:extent cx="5485765" cy="613537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6135480"/>
                          <a:chOff x="0" y="0"/>
                          <a:chExt cx="5485680" cy="613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0720" cy="5400720"/>
                          </a:xfrm>
                        </wpg:grpSpPr>
                        <wps:wsp>
                          <wps:cNvSpPr/>
                          <wps:spPr>
                            <a:xfrm>
                              <a:off x="1008360" y="231840"/>
                              <a:ext cx="3554640" cy="472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52704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288684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318132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347652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377208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406728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436176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465696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11708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41228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1706760"/>
                              <a:ext cx="410724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200232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229608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259128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821520"/>
                              <a:ext cx="355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231840"/>
                              <a:ext cx="0" cy="472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231840"/>
                              <a:ext cx="0" cy="472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680" y="231840"/>
                              <a:ext cx="0" cy="472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0640" y="231840"/>
                              <a:ext cx="0" cy="472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6320" y="231840"/>
                              <a:ext cx="0" cy="472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0" y="231840"/>
                              <a:ext cx="0" cy="472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7680" y="231840"/>
                              <a:ext cx="0" cy="472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231840"/>
                              <a:ext cx="0" cy="472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231840"/>
                              <a:ext cx="0" cy="472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5247000"/>
                              <a:ext cx="318456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299880"/>
                              <a:ext cx="3451320" cy="137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934200"/>
                              <a:ext cx="3553560" cy="29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1077480"/>
                              <a:ext cx="3553560" cy="3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749600"/>
                              <a:ext cx="3441240" cy="31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1701720"/>
                              <a:ext cx="3553560" cy="191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2677680"/>
                              <a:ext cx="3553560" cy="203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1652400"/>
                              <a:ext cx="3549600" cy="149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978480"/>
                              <a:ext cx="3549600" cy="125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704160" cy="4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4560480" y="788760"/>
                              <a:ext cx="367200" cy="156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200" y="984240"/>
                              <a:ext cx="384840" cy="1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480" y="1382400"/>
                              <a:ext cx="367200" cy="9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480" y="1710000"/>
                              <a:ext cx="357480" cy="28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007640"/>
                              <a:ext cx="4705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225">
                                  <a:moveTo>
                                    <a:pt x="750" y="225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233720"/>
                              <a:ext cx="4705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45">
                                  <a:moveTo>
                                    <a:pt x="750" y="0"/>
                                  </a:moveTo>
                                  <a:lnTo>
                                    <a:pt x="540" y="45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578600"/>
                              <a:ext cx="478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165">
                                  <a:moveTo>
                                    <a:pt x="750" y="165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2161080"/>
                              <a:ext cx="497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225">
                                  <a:moveTo>
                                    <a:pt x="780" y="225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701800"/>
                              <a:ext cx="5745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165">
                                  <a:moveTo>
                                    <a:pt x="855" y="0"/>
                                  </a:moveTo>
                                  <a:lnTo>
                                    <a:pt x="615" y="165"/>
                                  </a:lnTo>
                                  <a:lnTo>
                                    <a:pt x="0" y="16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440" y="3621960"/>
                              <a:ext cx="5461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7640" y="437400"/>
                              <a:ext cx="30024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200" y="725040"/>
                              <a:ext cx="3002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200" y="1028880"/>
                              <a:ext cx="30024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3480" y="1323360"/>
                              <a:ext cx="30024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1625760"/>
                              <a:ext cx="30024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4120" y="142200"/>
                              <a:ext cx="30024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840" y="1898640"/>
                              <a:ext cx="3567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200" y="2193840"/>
                              <a:ext cx="3564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2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840" y="2496240"/>
                              <a:ext cx="3567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3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840" y="2799000"/>
                              <a:ext cx="3567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4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840" y="3086280"/>
                              <a:ext cx="3567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5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200" y="3397320"/>
                              <a:ext cx="3564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6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840" y="3676680"/>
                              <a:ext cx="3567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7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840" y="3949200"/>
                              <a:ext cx="3567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8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840" y="4266720"/>
                              <a:ext cx="3564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9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600" y="4569480"/>
                              <a:ext cx="41292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0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4855680"/>
                              <a:ext cx="4356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1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4989240"/>
                              <a:ext cx="3002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6720" y="4981680"/>
                              <a:ext cx="3009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3320" y="4981680"/>
                              <a:ext cx="30024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9080" y="4982760"/>
                              <a:ext cx="30024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3760" y="4981680"/>
                              <a:ext cx="30024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8920" y="4983480"/>
                              <a:ext cx="30024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720" y="939240"/>
                              <a:ext cx="34812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800" y="1197000"/>
                              <a:ext cx="34812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880" y="1514520"/>
                              <a:ext cx="34812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089080"/>
                              <a:ext cx="41904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,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2694960"/>
                              <a:ext cx="41904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3,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440" y="3549600"/>
                              <a:ext cx="41832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6,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753120"/>
                              <a:ext cx="34812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1057320"/>
                              <a:ext cx="34812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6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3880" y="1386720"/>
                              <a:ext cx="34812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1890360"/>
                              <a:ext cx="34812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6800" y="3078360"/>
                              <a:ext cx="49788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i/>
                                    <w:szCs w:val="1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,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0960" y="4633560"/>
                              <a:ext cx="49788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0,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72120" y="1595160"/>
                              <a:ext cx="22860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1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3640" y="5099760"/>
                              <a:ext cx="31608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1320" y="894600"/>
                              <a:ext cx="2941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0480" y="1236960"/>
                              <a:ext cx="22104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720" y="1956600"/>
                              <a:ext cx="29268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4560" y="4280400"/>
                              <a:ext cx="30024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4440" y="2016000"/>
                              <a:ext cx="25272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920" y="1759680"/>
                              <a:ext cx="21276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69600">
                              <a:off x="1088640" y="918000"/>
                              <a:ext cx="763920" cy="130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ymbol" w:hAnsi="Symbol" w:eastAsia="Symbol" w:cs="Symbol"/>
                                    <w:lang w:val="en-US" w:bidi="hi-IN"/>
                                  </w:rPr>
                                  <w:t>a   =0,33</w:t>
                                </w:r>
                              </w:p>
                            </w:txbxContent>
                          </wps:txbx>
                          <wps:bodyPr wrap="none" lIns="158760" rIns="158760" tIns="48240" bIns="48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307800">
                              <a:off x="2472840" y="861840"/>
                              <a:ext cx="763920" cy="130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ymbol" w:hAnsi="Symbol" w:eastAsia="Symbol" w:cs="Symbol"/>
                                    <w:lang w:val="en-US" w:bidi="hi-IN"/>
                                  </w:rPr>
                                  <w:t>a   = -0,26</w:t>
                                </w:r>
                              </w:p>
                            </w:txbxContent>
                          </wps:txbx>
                          <wps:bodyPr wrap="none" lIns="158760" rIns="158760" tIns="48240" bIns="48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373600">
                              <a:off x="2382480" y="1413720"/>
                              <a:ext cx="763920" cy="130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ymbol" w:hAnsi="Symbol" w:eastAsia="Symbol" w:cs="Symbol"/>
                                    <w:lang w:val="en-US" w:bidi="hi-IN"/>
                                  </w:rPr>
                                  <w:t>a   =0,14</w:t>
                                </w:r>
                              </w:p>
                            </w:txbxContent>
                          </wps:txbx>
                          <wps:bodyPr wrap="none" lIns="158760" rIns="158760" tIns="48240" bIns="48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807600">
                              <a:off x="1224360" y="973800"/>
                              <a:ext cx="130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Fe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906200">
                              <a:off x="1962000" y="2653920"/>
                              <a:ext cx="763920" cy="130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ymbol" w:hAnsi="Symbol" w:eastAsia="Symbol" w:cs="Symbol"/>
                                    <w:lang w:val="en-US" w:bidi="hi-IN"/>
                                  </w:rPr>
                                  <w:t>a   =0,52</w:t>
                                </w:r>
                              </w:p>
                            </w:txbxContent>
                          </wps:txbx>
                          <wps:bodyPr wrap="none" lIns="158760" rIns="158760" tIns="48240" bIns="48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95800">
                              <a:off x="3067200" y="3833640"/>
                              <a:ext cx="763920" cy="130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ymbol" w:hAnsi="Symbol" w:eastAsia="Symbol" w:cs="Symbol"/>
                                    <w:lang w:val="en-US" w:bidi="hi-IN"/>
                                  </w:rPr>
                                  <w:t>a   = -0,36</w:t>
                                </w:r>
                              </w:p>
                            </w:txbxContent>
                          </wps:txbx>
                          <wps:bodyPr wrap="none" lIns="158760" rIns="158760" tIns="48240" bIns="48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86800">
                              <a:off x="3558240" y="2719080"/>
                              <a:ext cx="763920" cy="130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ymbol" w:hAnsi="Symbol" w:eastAsia="Symbol" w:cs="Symbol"/>
                                    <w:lang w:val="en-US" w:bidi="hi-IN"/>
                                  </w:rPr>
                                  <w:t>a    = -0,13</w:t>
                                </w:r>
                              </w:p>
                            </w:txbxContent>
                          </wps:txbx>
                          <wps:bodyPr wrap="none" lIns="158760" rIns="158760" tIns="48240" bIns="48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59400">
                              <a:off x="3187080" y="3793680"/>
                              <a:ext cx="7920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Fe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430800">
                              <a:off x="2595600" y="947880"/>
                              <a:ext cx="107280" cy="8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Cu</w:t>
                                </w:r>
                              </w:p>
                            </w:txbxContent>
                          </wps:txbx>
                          <wps:bodyPr wrap="none" lIns="158760" rIns="158760" tIns="5040" bIns="5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077800">
                              <a:off x="2555280" y="1531800"/>
                              <a:ext cx="12816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Pd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831200">
                              <a:off x="2158560" y="2790360"/>
                              <a:ext cx="1105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99200">
                              <a:off x="3672720" y="2692440"/>
                              <a:ext cx="114480" cy="8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none" lIns="158760" rIns="158760" tIns="5040" bIns="5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600" y="5500440"/>
                            <a:ext cx="541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ведение функции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биметаллических расплавах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;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;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05pt;margin-top:15.2pt;width:431.95pt;height:483.1pt" coordorigin="1041,304" coordsize="8639,9662">
                <v:group id="shape_0" style="position:absolute;left:1041;top:304;width:8505;height:8505">
                  <v:rect id="shape_0" fillcolor="white" stroked="t" o:allowincell="f" style="position:absolute;left:2629;top:669;width:5597;height:743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2629,1134" to="8226,113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9,4850" to="8226,485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9,5314" to="8226,531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9,5779" to="8226,577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9,6244" to="8226,624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9,6709" to="8226,670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9,7173" to="8226,717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9,7638" to="8226,763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9,2063" to="8226,206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9,2528" to="8226,252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32,2992" to="9099,2993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629,3457" to="8226,345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9,3920" to="8226,392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9,4385" to="8226,438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9,1598" to="8226,159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88,669" to="3188,81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868,669" to="4868,81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428,669" to="5428,81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987,669" to="5987,81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547,669" to="6547,81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107,669" to="7107,81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67,669" to="7667,81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748,669" to="3748,81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08,669" to="4308,81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32,8567" to="7646,8579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2715;top:776;width:5434;height:216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2627,1775" to="8222,2246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square"/>
                  </v:line>
                  <v:line id="shape_0" from="2627,2001" to="8222,2474" stroked="t" o:allowincell="f" style="position:absolute">
                    <v:stroke color="black" weight="19080" dashstyle="shortdot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2734;top:3059;width:5418;height:496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2627,2984" to="8222,6006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square"/>
                  </v:line>
                  <v:line id="shape_0" from="2627,4521" to="8222,7724" stroked="t" o:allowincell="f" style="position:absolute">
                    <v:stroke color="black" weight="19080" dashstyle="shortdot" joinstyle="miter" endcap="flat"/>
                    <v:fill o:detectmouseclick="t" on="false"/>
                    <w10:wrap type="square"/>
                  </v:line>
                  <v:line id="shape_0" from="2627,2906" to="8216,525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27,1845" to="8216,3813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1041;top:304;width:1108;height:772;mso-wrap-style:none;v-text-anchor:middle" type="_x0000_t75">
                    <v:imagedata r:id="rId35" o:detectmouseclick="t"/>
                    <v:stroke color="#3465a4" joinstyle="round" endcap="flat"/>
                    <w10:wrap type="square"/>
                  </v:shape>
                  <v:line id="shape_0" from="8223,1546" to="8800,179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10,1854" to="8815,213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23,2481" to="8800,262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23,2997" to="8785,345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750,225" path="m750,225l555,0l0,0e" stroked="t" o:allowincell="f" style="position:absolute;left:1871;top:1891;width:740;height:10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750,45" path="m750,0l540,45l0,45e" stroked="t" o:allowincell="f" style="position:absolute;left:1871;top:2247;width:740;height:3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750,165" path="m750,165l555,0l0,0e" stroked="t" o:allowincell="f" style="position:absolute;left:1859;top:2790;width:752;height:10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780,225" path="m780,225l555,0l0,0e" stroked="t" o:allowincell="f" style="position:absolute;left:1829;top:3707;width:782;height:11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855,165" path="m855,0l615,165l0,165e" stroked="t" o:allowincell="f" style="position:absolute;left:1722;top:4559;width:904;height:10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1752,6008" to="2611,600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2061;top:993;width:472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73;top:1446;width:47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73;top:1924;width:472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86;top:2388;width:472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75;top:2864;width:472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71;top:528;width:472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87;top:3294;width:561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88;top:3759;width:560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2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87;top:4235;width:561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3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87;top:4712;width:561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4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87;top:5164;width:561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5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88;top:5654;width:560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6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87;top:6094;width:561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7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87;top:6523;width:561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8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73;top:7023;width:560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9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97;top:7500;width:64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0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51;top:7951;width:685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1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11;top:8161;width:47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08;top:8149;width:473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73;top:8149;width:472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48;top:8151;width:472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22;top:8149;width:472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84;top:8152;width:472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f" o:allowincell="f" style="position:absolute;left:1524;top:1783;width:54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0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526;top:2189;width:547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5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499;top:2689;width:54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401;top:3594;width:659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,8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411;top:4548;width:659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3,2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412;top:5894;width:658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6,4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73;top:1490;width:547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6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73;top:1969;width:54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6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85;top:2488;width:547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0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73;top:3281;width:547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485;top:5152;width:783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i/>
                              <w:szCs w:val="1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,8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460;top:7601;width:783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0,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186;top:2816;width:359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1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7787;top:8335;width:497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f" o:allowincell="f" style="position:absolute;left:7043;top:1713;width:46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089;top:2252;width:347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023;top:3385;width:460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048;top:7045;width:472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27;top:3479;width:397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51;top:3075;width:334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2755;top:1749;width:1202;height:205;mso-wrap-style:none;v-text-anchor:middle;rotation:6" type="_x0000_t136">
                    <v:path textpathok="t"/>
                    <v:textpath on="t" fitshape="t" string="a   =0,33" style="font-family:&quot;Symbol&quot;;font-size:14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4935;top:1661;width:1202;height:205;mso-wrap-style:none;v-text-anchor:middle;rotation:355" type="_x0000_t136">
                    <v:path textpathok="t"/>
                    <v:textpath on="t" fitshape="t" string="a   = -0,26" style="font-family:&quot;Symbol&quot;;font-size:14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4794;top:2530;width:1202;height:205;mso-wrap-style:none;v-text-anchor:middle;rotation:339" type="_x0000_t136">
                    <v:path textpathok="t"/>
                    <v:textpath on="t" fitshape="t" string="a   =0,14" style="font-family:&quot;Symbol&quot;;font-size:14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2969;top:1837;width:204;height:137;mso-wrap-style:none;v-text-anchor:middle;rotation:13" type="_x0000_t136">
                    <v:path textpathok="t"/>
                    <v:textpath on="t" fitshape="t" string="Fe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4132;top:4483;width:1202;height:205;mso-wrap-style:none;v-text-anchor:middle;rotation:332" type="_x0000_t136">
                    <v:path textpathok="t"/>
                    <v:textpath on="t" fitshape="t" string="a   =0,52" style="font-family:&quot;Symbol&quot;;font-size:14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5872;top:6341;width:1202;height:205;mso-wrap-style:none;v-text-anchor:middle;rotation:30" type="_x0000_t136">
                    <v:path textpathok="t"/>
                    <v:textpath on="t" fitshape="t" string="a   = -0,36" style="font-family:&quot;Symbol&quot;;font-size:14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6645;top:4586;width:1202;height:205;mso-wrap-style:none;v-text-anchor:middle;rotation:25" type="_x0000_t136">
                    <v:path textpathok="t"/>
                    <v:textpath on="t" fitshape="t" string="a    = -0,13" style="font-family:&quot;Symbol&quot;;font-size:14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6060;top:6278;width:124;height:137;mso-wrap-style:none;v-text-anchor:middle;rotation:31" type="_x0000_t136">
                    <v:path textpathok="t"/>
                    <v:textpath on="t" fitshape="t" string="Fe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5129;top:1797;width:168;height:136;mso-wrap-style:none;v-text-anchor:middle;rotation:357" type="_x0000_t136">
                    <v:path textpathok="t"/>
                    <v:textpath on="t" fitshape="t" string="Cu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5065;top:2716;width:201;height:137;mso-wrap-style:none;v-text-anchor:middle;rotation:334" type="_x0000_t136">
                    <v:path textpathok="t"/>
                    <v:textpath on="t" fitshape="t" string="Pd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4440;top:4698;width:173;height:137;mso-wrap-style:none;v-text-anchor:middle;rotation:330" type="_x0000_t136">
                    <v:path textpathok="t"/>
                    <v:textpath on="t" fitshape="t" string="Si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6824;top:4544;width:179;height:136;mso-wrap-style:none;v-text-anchor:middle;rotation:28" type="_x0000_t136">
                    <v:path textpathok="t"/>
                    <v:textpath on="t" fitshape="t" string="W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</v:group>
                <v:shape id="shape_0" stroked="f" o:allowincell="f" style="position:absolute;left:1160;top:8966;width:851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8" w:hanging="141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0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ведение функции </w:t>
                          <w:br/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биметаллических расплавах: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u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;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d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;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</w:t>
                        </w:r>
                        <w:r>
                          <w:rPr>
                            <w:kern w:val="2"/>
                            <w:sz w:val="24"/>
                            <w:szCs w:val="20"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headerReference w:type="default" r:id="rId36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153035" cy="17526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9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38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1530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9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41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3874135</wp:posOffset>
              </wp:positionH>
              <wp:positionV relativeFrom="paragraph">
                <wp:posOffset>-8826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6.95pt;mso-position-vertical-relative:text;margin-left:30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t>43</w:t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14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 w:val="false"/>
      <w:iCs/>
    </w:rPr>
  </w:style>
  <w:style w:type="paragraph" w:styleId="2">
    <w:name w:val="Основной текст с отступом 2"/>
    <w:basedOn w:val="Normal"/>
    <w:qFormat/>
    <w:pPr>
      <w:ind w:left="2268" w:hanging="283"/>
      <w:jc w:val="both"/>
    </w:pPr>
    <w:rPr>
      <w:i w:val="false"/>
      <w:iCs/>
    </w:rPr>
  </w:style>
  <w:style w:type="paragraph" w:styleId="Style13">
    <w:name w:val="Цитата"/>
    <w:basedOn w:val="Normal"/>
    <w:qFormat/>
    <w:pPr>
      <w:spacing w:lineRule="auto" w:line="360"/>
      <w:ind w:left="1843" w:right="-2" w:firstLine="709"/>
      <w:jc w:val="both"/>
    </w:pPr>
    <w:rPr>
      <w:i w:val="false"/>
      <w:iCs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header" Target="header2.xml"/><Relationship Id="rId34" Type="http://schemas.openxmlformats.org/officeDocument/2006/relationships/image" Target="media/image12.wmf"/><Relationship Id="rId35" Type="http://schemas.openxmlformats.org/officeDocument/2006/relationships/image" Target="media/image12.wmf"/><Relationship Id="rId36" Type="http://schemas.openxmlformats.org/officeDocument/2006/relationships/header" Target="head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22:59:00Z</dcterms:created>
  <dc:creator>Бородин</dc:creator>
  <dc:description/>
  <dc:language>en-US</dc:language>
  <cp:lastModifiedBy>Бородин </cp:lastModifiedBy>
  <dcterms:modified xsi:type="dcterms:W3CDTF">2000-05-26T23:22:00Z</dcterms:modified>
  <cp:revision>28</cp:revision>
  <dc:subject/>
  <dc:title>4 ОПРЕДЕЛЕНИЕ КОЭФФИЦИЕНТОВ   И   </dc:title>
</cp:coreProperties>
</file>